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I  S  M  A  L    P  A  S  S  A  G  E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I: The Wicked 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and Copyright (C) 1995 by J. Ki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any gray moons an evil of unspeakable magnitude has taken 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ed in the dark underbelly of the land of Vor Terra.  You are Brael,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rael, who has lived like your father in this land, in your house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ix months since you found your love Trenna, who lived as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f your neighbors.  Just a few days after you first met her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her to the brook, you wanted to be forever together. She liv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d help with your crops, that were to be sold or consumed.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mother even foretold of her becoming fertile and bearing strong 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did not fortell of the evil that would overcome your life.  As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ting, and a storm approached.  A strange bird settled on the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yours.  The bird, a large crow, pecked hungrily and savag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you had just planted.  The tenacity, you felt, to steal your foo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eyes.  Anger welled up inside you, Brael, and you sought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an toward the bird, expecting to fly into the air, frightened of ma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, it continued to peck the ground almost in defiance of you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me near, it half flew, half ran, to a new area, where you w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ed, angered, you began to through rocks at the bird.  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 the bird in the wing.  You laughed as the bird flopped o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mbled around.  Then the evil c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ld air blew around you, the world seemed to stop and turn on 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d exploded into light, from the light a shadow of a bent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 The light faded out and in its place a ragged hideous woman 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shriveled eyes stared at you, and she gave a throaty, sick cack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ou who stand in the face of evil shall be cursed, I am aveng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woman said, she pointed a finger at you the drew up her h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made complex gestures, signs, you did not know what they wer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ied more than anything else had.  She put down her arms, l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w black sky and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rept back into your house silently, and tried to sleep throug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Morning came, as you left the house, pretending that yesterd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, you saw the fields.  They were all dead.  Brown, rotting, whith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s generations of your ancestors lay dead before you, you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 was no dream.  You ran to the pen, your chickens were sick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tock lay diseased.  Feathers, manure, and blood ran together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.  Any remaining animals you slaughtered and burned, you fear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d meat and discarded it.  When you went back in the house,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d.  Your wife Trenna, whom you had spoken to just moments before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end, covered in sweat, moaning softly, and as pale as th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killed.  You went to the neighbors, to the wise mother,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no assistance.  You know what you have to do, find the wit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this evil curse upon you, beg for forgiveness, or exact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best played on a hard drive, if you recieved this gam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either decompress the files onto one directory on you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the directory type DISMAL and the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Adlib compatible card say 'Y'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compatible card say 'Y'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 to use the mouse and have one installed say 'Y'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ype 'N' for no at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key to move to the next text screens, aft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 game will move you into the playing mode. 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t the title screen to skip the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using the mouse, move the mouse pointer to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(north, south, east, west  or  left, right, up, down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s INV (for inventory) USE (to use objects) FILE (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games) TALK (to talk to people) EXMN (to examine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T (to quit to dos) just move the arrow pointer on the 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command and that will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list of what the command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 - Gives you an inventory of your objects and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- Allows you to use the objects that you pick up, point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ame of the object, and press the left mouse button.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menu press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This allows you to load or save a game, but can not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s.  After selecting this option choose either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mouse pointed and then the name of the gam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our possible games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- Allows you to communication with the inhabitants of Vor Terra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, another menu will appear to exp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sation, move the mouse pointer to the questio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.  To leave select stop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MN - To examine things, basically for inside houses, select examin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 the mouse pointer to the object you wish to examine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you can examine are inside houses and the follow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pboard, the dresser, the shelf, under the bed, and the c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else will just claim nothing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ve this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Click on this to quit to dos, it will ask you are you sur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use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occurs randomly throughout the land, when it does sneak up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options, to thrust, to slash, and to block. 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, move the mouse pointer to the box you want to do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rust does more damage, but hits occur less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does little damage, buts hits occur more often, blocking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from hitting you, but you are unable to attack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preferred but the keyboard can be used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character press the corresponding cursor control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ommands INV (for inventory)  Press 'I' USE (to use obje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U' to load or save press 'L' or 'S' or 'F'to TALK (to talk to peo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T' to examine things press 'E' to quit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other options can be give by pressing the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list of what the command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 - Gives you an inventory of your objects and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lea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- Allows you to use the objects that you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letter that corresponds to the object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This allows you to load or save a game, but can not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buildings.  After selecting this option choose either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by pressing the number '1' or '2' or you can press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without do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- Allows you to communication with the inhabitants of Vor Terra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, another menu will appear to exp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sation, press the number that coincides with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MN - To examine things, basically for inside houses, select 'E'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press the numbers 1 through 6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examines the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examines the cu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xamines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examines under the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xamines th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(or enter) exits examin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Pressing 'Q' lets you quit to dos, press either 1 or 2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ur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occurs randomly throughout the land, when it does sneak up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options, to thrust, to slash, and to block.  To sel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, either move the left cursor key to thrust, the u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lash, or the right arrow key to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product assumes no respondsibility for anyth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, whether expressed or implied.  In the United States or any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The author would also like to aknowledge that real witchs wh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lace and time (and in other places and times as well) are no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sunderstood to the general populace, and are not allegied to an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ltimate darkness, or supreme evil.  The witch in this game, is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ch and should not be an example of witches in general, 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ny form of pag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shareware, which means if you enjoyed this game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l then by all means send $10.00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to J. Kintz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. K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8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ukegan, IL  60079-8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elcome any comments, suggestions, or hint request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a stamped envelope, which will GUARANTEE a respo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l is called DISMAL PASSAGES Part II: The Horrible Wraith it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mplex then part I, has more sound effects, twice as much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any creatures, several more different places you can enter, a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geon, and more general quisiness than you can shake a stic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, I have included a file called orderfrm.txt,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software please distribute to your favorite BBS,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author of the following other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CONVERGENCE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ONVERGENCE II: The Hideous Trig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GUAM: The Man Unt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is include with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which may be at a BBS, disk vendor, on-line service nea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