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  <w:r>
        <w:rPr/>
        <w:t xml:space="preserve"> 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ICON RECOGNITION CARD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For easy reference, each of the icons that appears on the game'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con Ba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are briefly described on this card.  The numbers and letters used to identify these icons are used throughout the game manua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left="720" w:hanging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NERAL ICONS</w:t>
      </w:r>
    </w:p>
    <w:p>
      <w:pPr>
        <w:pStyle w:val="Normal"/>
        <w:bidi w:val="0"/>
        <w:ind w:left="720" w:hanging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he following icons are displayed at all times (with one exception, noted below)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448"/>
        <w:gridCol w:w="1080"/>
        <w:gridCol w:w="2448"/>
      </w:tblGrid>
      <w:tr>
        <w:trPr/>
        <w:tc>
          <w:tcPr>
            <w:tcW w:w="108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ind w:left="270" w:hanging="27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.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Options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-- Lets you restart games, save games, load games, adjust configuration settings and exit to DOS. </w:t>
            </w:r>
          </w:p>
          <w:p>
            <w:pPr>
              <w:pStyle w:val="Normal"/>
              <w:bidi w:val="0"/>
              <w:ind w:left="270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ind w:left="270" w:hanging="27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.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Map Control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-- Switches your view between the world map (when it shows a globe) and the territory map (when it shows four colored squares).</w:t>
            </w:r>
          </w:p>
          <w:p>
            <w:pPr>
              <w:pStyle w:val="Normal"/>
              <w:bidi w:val="0"/>
              <w:ind w:left="270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ind w:left="270" w:hanging="27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.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Satellit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- Orders the Playing Area to display the satellite map (only when a satellite battle is underway).</w:t>
            </w:r>
          </w:p>
          <w:p>
            <w:pPr>
              <w:pStyle w:val="Normal"/>
              <w:bidi w:val="0"/>
              <w:ind w:left="270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ind w:left="270" w:hanging="27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.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Militar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-- Accesses a screen which displays status reports on current conflicts, and lets you choose if conflicts are watched, hidden, or turned into satellite battles.</w:t>
            </w:r>
          </w:p>
          <w:p>
            <w:pPr>
              <w:pStyle w:val="Normal"/>
              <w:bidi w:val="0"/>
              <w:ind w:left="270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ind w:left="270" w:hanging="27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.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Logistic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- Accesses a screen where you control the spending of your resources and the composition of future armies.</w:t>
            </w:r>
          </w:p>
          <w:p>
            <w:pPr>
              <w:pStyle w:val="Normal"/>
              <w:bidi w:val="0"/>
              <w:ind w:left="270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ind w:left="270" w:hanging="27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.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Diplomacy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- Accesses a screen where you view diplomatic relations with other leaders, establish treaties with them and attempt to destabilize them.</w:t>
            </w:r>
          </w:p>
          <w:p>
            <w:pPr>
              <w:pStyle w:val="Normal"/>
              <w:bidi w:val="0"/>
              <w:ind w:left="270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270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ind w:left="270" w:hanging="27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.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Intelligenc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- Accesses a screen where you view intelligence reports on your enemies, and control how intelligence resources are spent.</w:t>
            </w:r>
          </w:p>
          <w:p>
            <w:pPr>
              <w:pStyle w:val="Normal"/>
              <w:bidi w:val="0"/>
              <w:ind w:left="270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ind w:left="270" w:hanging="27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8.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History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- Accesses a screen which provides records of the history of the war.</w:t>
            </w:r>
          </w:p>
          <w:p>
            <w:pPr>
              <w:pStyle w:val="Normal"/>
              <w:bidi w:val="0"/>
              <w:ind w:left="270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ind w:left="270" w:hanging="27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9.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nd Tur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-- Ends the current turn and gives control to the next player.  (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te: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 This icon is replaced during a satellite battle.)</w:t>
            </w:r>
          </w:p>
          <w:p>
            <w:pPr>
              <w:pStyle w:val="Normal"/>
              <w:bidi w:val="0"/>
              <w:ind w:left="270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ind w:left="270" w:hanging="27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.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aus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-- Pauses and unpauses the game; useful when computer players move and during satellite battles.</w:t>
            </w:r>
          </w:p>
          <w:p>
            <w:pPr>
              <w:pStyle w:val="Normal"/>
              <w:bidi w:val="0"/>
              <w:ind w:left="270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ind w:left="720" w:hanging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br w:type="page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LD ICONS</w:t>
      </w:r>
    </w:p>
    <w:p>
      <w:pPr>
        <w:pStyle w:val="Normal"/>
        <w:bidi w:val="0"/>
        <w:ind w:left="720" w:hanging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The following four icons are displayed when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orld ma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is shown in the Playing Area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72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748"/>
        <w:gridCol w:w="420"/>
        <w:gridCol w:w="2967"/>
      </w:tblGrid>
      <w:tr>
        <w:trPr/>
        <w:tc>
          <w:tcPr>
            <w:tcW w:w="1080" w:type="dxa"/>
            <w:tcBorders/>
          </w:tcPr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§</w:t>
            </w:r>
          </w:p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748" w:type="dxa"/>
            <w:tcBorders/>
          </w:tcPr>
          <w:p>
            <w:pPr>
              <w:pStyle w:val="Normal"/>
              <w:bidi w:val="0"/>
              <w:ind w:left="270" w:hanging="27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.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Geograph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 -- Orders the world map to display the sizes of all territories in the world, and the sea lanes connecting them.</w:t>
            </w:r>
          </w:p>
          <w:p>
            <w:pPr>
              <w:pStyle w:val="Normal"/>
              <w:bidi w:val="0"/>
              <w:ind w:left="720" w:hanging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left="720" w:hanging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left="720" w:hanging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left="720" w:hanging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left="720" w:hanging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bidi w:val="0"/>
              <w:snapToGrid w:val="false"/>
              <w:ind w:left="720" w:hanging="7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720" w:hanging="7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Black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:  Small city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ight blu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:  Medium city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Whit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:  Large city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d lines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:  Sea lanes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748" w:type="dxa"/>
            <w:tcBorders/>
          </w:tcPr>
          <w:p>
            <w:pPr>
              <w:pStyle w:val="Normal"/>
              <w:bidi w:val="0"/>
              <w:ind w:left="270" w:hanging="27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B.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Empir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 -- Orders the world map to display the borders between and relative sizes of the five governments.</w:t>
            </w:r>
          </w:p>
          <w:p>
            <w:pPr>
              <w:pStyle w:val="Normal"/>
              <w:bidi w:val="0"/>
              <w:ind w:left="270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left="270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left="270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left="270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left="720" w:hanging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left="720" w:hanging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bidi w:val="0"/>
              <w:snapToGrid w:val="false"/>
              <w:ind w:left="720" w:hanging="7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720" w:hanging="7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d, Green, Blue, Yellow,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Gra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:  Leaders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Brow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:  Neutral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Orang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:  Conflict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urpl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:  Revolt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748" w:type="dxa"/>
            <w:tcBorders/>
          </w:tcPr>
          <w:p>
            <w:pPr>
              <w:pStyle w:val="Normal"/>
              <w:bidi w:val="0"/>
              <w:ind w:left="270" w:hanging="27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.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onflic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 -- Orders the world map to display how many times each territory has been attacked, captured and/or occupied since the beginning of the war.</w:t>
            </w:r>
          </w:p>
          <w:p>
            <w:pPr>
              <w:pStyle w:val="Normal"/>
              <w:bidi w:val="0"/>
              <w:ind w:left="270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left="270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left="270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left="720" w:hanging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left="720" w:hanging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bidi w:val="0"/>
              <w:snapToGrid w:val="false"/>
              <w:ind w:left="720" w:hanging="7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720" w:hanging="7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ark Gree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:  No conflict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Blue-gree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:  Few conflicts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Bright blue-gree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:  Many conflicts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Orang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:  Current conflict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748" w:type="dxa"/>
            <w:tcBorders/>
          </w:tcPr>
          <w:p>
            <w:pPr>
              <w:pStyle w:val="Normal"/>
              <w:bidi w:val="0"/>
              <w:ind w:left="270" w:hanging="27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.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Unres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 -- Orders the world map to display the unrest ratings in each territory for which you have adequate intelligence, and territories in revolt.</w:t>
            </w:r>
          </w:p>
          <w:p>
            <w:pPr>
              <w:pStyle w:val="Normal"/>
              <w:bidi w:val="0"/>
              <w:ind w:left="720" w:hanging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left="720" w:hanging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bidi w:val="0"/>
              <w:snapToGrid w:val="false"/>
              <w:ind w:left="720" w:hanging="7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720" w:hanging="7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ark Gree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:  None or Unknown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d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:  Low domestic unrest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Bright red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:  High domestic unrest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ight Blu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:  Some enemy unrest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Gree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:  Low Unrest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Bright gree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:  High enemy unrest</w:t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"/>
        <w:bidi w:val="0"/>
        <w:ind w:left="720" w:hanging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br w:type="page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RRITORY ICONS</w:t>
      </w:r>
    </w:p>
    <w:p>
      <w:pPr>
        <w:pStyle w:val="Normal"/>
        <w:bidi w:val="0"/>
        <w:ind w:left="720" w:hanging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The following four icons are displayed when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erritory ma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is shown in the Playing Area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7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448"/>
        <w:gridCol w:w="1080"/>
        <w:gridCol w:w="2448"/>
      </w:tblGrid>
      <w:tr>
        <w:trPr/>
        <w:tc>
          <w:tcPr>
            <w:tcW w:w="1080" w:type="dxa"/>
            <w:tcBorders/>
          </w:tcPr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ind w:left="270" w:hanging="27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.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Move Arm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-- Lets you pick up an army from one territory and move it to another one.</w:t>
            </w:r>
          </w:p>
          <w:p>
            <w:pPr>
              <w:pStyle w:val="Normal"/>
              <w:bidi w:val="0"/>
              <w:ind w:left="720" w:hanging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720" w:hanging="7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ind w:left="270" w:hanging="27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.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lace Arm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-- Lets you place a new army (of the type chosen on the Logistics screen) in one of your territories.</w:t>
            </w:r>
          </w:p>
          <w:p>
            <w:pPr>
              <w:pStyle w:val="Normal"/>
              <w:bidi w:val="0"/>
              <w:ind w:left="720" w:hanging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720" w:hanging="7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720" w:hanging="7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ind w:left="270" w:hanging="27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G.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aise Unres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-- Lets you deploy special forces in territories to raise their unrest ratings (increasing the chances for revolt).</w:t>
            </w:r>
          </w:p>
          <w:p>
            <w:pPr>
              <w:pStyle w:val="Normal"/>
              <w:bidi w:val="0"/>
              <w:ind w:left="270" w:hanging="27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ind w:left="270" w:hanging="27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H.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Lower Unres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-- Lets you deploy special forces in territories to lower their unrest (reducing the chances for revolt).</w:t>
            </w:r>
          </w:p>
          <w:p>
            <w:pPr>
              <w:pStyle w:val="Normal"/>
              <w:bidi w:val="0"/>
              <w:ind w:left="270" w:hanging="27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ind w:left="720" w:hanging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left="720" w:hanging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ADER PROFILES</w:t>
      </w:r>
    </w:p>
    <w:p>
      <w:pPr>
        <w:pStyle w:val="Normal"/>
        <w:bidi w:val="0"/>
        <w:ind w:left="720" w:hanging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left="720" w:hanging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hese are statistical profiles on each of the nine computer-controlled leaders:</w:t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700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936"/>
        <w:gridCol w:w="936"/>
        <w:gridCol w:w="936"/>
        <w:gridCol w:w="936"/>
        <w:gridCol w:w="936"/>
      </w:tblGrid>
      <w:tr>
        <w:trPr/>
        <w:tc>
          <w:tcPr>
            <w:tcW w:w="23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aesar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aveman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uster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Genghi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Henry V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Basic Moo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Defensiv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gressiv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Defensiv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gressiv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gressiv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Instabilit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adness Typ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Parano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anatica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Gag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anatica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Parano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Trusts Othe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Odds on Reveng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Revenge Duration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ingleminded Revenge?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Y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Y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Gets Even for Breaking Treaty?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Y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Y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ccepts Treat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Breaks Treat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V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Offers Treat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V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V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Intelligence Us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V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Infiltrates w/Special Forc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Pacifies w/Special Forc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V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V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V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r>
    </w:p>
    <w:tbl>
      <w:tblPr>
        <w:tblW w:w="6071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936"/>
        <w:gridCol w:w="936"/>
        <w:gridCol w:w="936"/>
        <w:gridCol w:w="936"/>
      </w:tblGrid>
      <w:tr>
        <w:trPr/>
        <w:tc>
          <w:tcPr>
            <w:tcW w:w="23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Hitler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Lincoln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Napoleon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Victoria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Basic Moo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gressiv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Defensiv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gressiv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Defensiv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Instabilit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adness Typ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Parano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anatica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Gag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Parano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Trusts Othe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Odds on Reveng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Revenge Duration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ingleminded Revenge?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Y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Y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Gets Even for Breaking Treaty?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Y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Y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Y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ccepts Treat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Breaks Treat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V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Offers Treat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Intelligence Us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Infiltrates w/Special Forc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Pacifies w/Special Forc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ind w:left="720" w:hanging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br w:type="page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TELLITE ICONS</w:t>
      </w:r>
    </w:p>
    <w:p>
      <w:pPr>
        <w:pStyle w:val="Normal"/>
        <w:bidi w:val="0"/>
        <w:ind w:left="720" w:hanging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The following four icons are displayed when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atellite ma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is shown in the Playing Area:</w:t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69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340"/>
        <w:gridCol w:w="1080"/>
        <w:gridCol w:w="2448"/>
      </w:tblGrid>
      <w:tr>
        <w:trPr/>
        <w:tc>
          <w:tcPr>
            <w:tcW w:w="1080" w:type="dxa"/>
            <w:tcBorders/>
          </w:tcPr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bidi w:val="0"/>
              <w:ind w:left="270" w:hanging="27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.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Move Uni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-- Lets you create movement paths for your fighting units.</w:t>
            </w:r>
          </w:p>
          <w:p>
            <w:pPr>
              <w:pStyle w:val="Normal"/>
              <w:bidi w:val="0"/>
              <w:ind w:left="720" w:hanging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720" w:hanging="7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ind w:left="270" w:hanging="27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J.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atrol Uni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-- Lets you create patrol paths for your fighting units (which are followed repeatedly).</w:t>
            </w:r>
          </w:p>
          <w:p>
            <w:pPr>
              <w:pStyle w:val="Normal"/>
              <w:bidi w:val="0"/>
              <w:ind w:left="720" w:hanging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720" w:hanging="7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bidi w:val="0"/>
              <w:ind w:left="270" w:hanging="27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K.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im Artillery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-- Lets you choose a target area for one of your artillery units.</w:t>
            </w:r>
          </w:p>
          <w:p>
            <w:pPr>
              <w:pStyle w:val="Normal"/>
              <w:bidi w:val="0"/>
              <w:ind w:left="720" w:hanging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720" w:hanging="7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ind w:left="270" w:hanging="27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L.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Associate Units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-- Lets you order several units to duplicate the actions of a single unit.</w:t>
            </w:r>
          </w:p>
          <w:p>
            <w:pPr>
              <w:pStyle w:val="Normal"/>
              <w:bidi w:val="0"/>
              <w:ind w:left="720" w:hanging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720" w:hanging="7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bidi w:val="0"/>
              <w:ind w:left="270" w:hanging="27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M.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Overview Map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-- Lets you view the entire satellite map at once, and end your satellite battle.</w:t>
            </w:r>
          </w:p>
          <w:p>
            <w:pPr>
              <w:pStyle w:val="Normal"/>
              <w:bidi w:val="0"/>
              <w:ind w:left="720" w:hanging="7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ind w:left="720" w:hanging="7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snapToGrid w:val="false"/>
              <w:ind w:left="720" w:hanging="72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snapToGrid w:val="false"/>
              <w:ind w:left="720" w:hanging="7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720" w:hanging="72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left="720" w:hanging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TELLITE UNITS</w:t>
      </w:r>
    </w:p>
    <w:p>
      <w:pPr>
        <w:pStyle w:val="Normal"/>
        <w:bidi w:val="0"/>
        <w:ind w:left="720" w:hanging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left="720" w:hanging="7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hese are the ten unit types as they appear on the satellite map:</w:t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69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340"/>
        <w:gridCol w:w="1080"/>
        <w:gridCol w:w="2448"/>
      </w:tblGrid>
      <w:tr>
        <w:trPr/>
        <w:tc>
          <w:tcPr>
            <w:tcW w:w="108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µ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INFANTR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MECHANIZED INFANTR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AIR MOBILE INFANTR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LIGHT ARMO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HEAVY ARMO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LIGHT ARTILLER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HEAVY ARTILLER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AIR DEFENS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AIR COMBAT INTERCEPTO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AIR GROUND STRIK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left="720" w:hanging="72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7920" w:h="12240"/>
      <w:pgMar w:left="432" w:right="432" w:gutter="0" w:header="0" w:top="432" w:footer="0" w:bottom="432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9-20T14:45:00Z</cp:lastPrinted>
  <cp:revision>0</cp:revision>
  <dc:subject/>
  <dc:title/>
</cp:coreProperties>
</file>