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is scre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 additional b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up to 20.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's own patc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WHAT DO BAS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ey store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facilities,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 and act as the ho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quads. They are you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uilding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 them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