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he Most Terrible Night</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Al Sandrik</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YOM KIPPUR WAR BACKGROUN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 is a popular cliche that "the seeds of the next war are sown in the last war" and never has that statement been more true than in the case of the Yom Kippur War (also known as the Ramadan War, the October War and the War of Atonement).  In late May 1967, a quarter of a million Arab troops, over 2,000 tanks and nearly 700 aircraft ringed the state of Israel.  As the world shuddered at the prospect of a renewed holocaust, Israel  prepared for the Arab assault.  On June 5th the Israeli Defense Forces (IDF) lashed out with a pre-emptive airstrike destroying most of the Arab airforces on the ground.  With air superiority thus assured, IDF armored columns raced through the Sinai routing the Egyptian Army.  Later IDF forces defeated the Jordanian forces in the West Bank and captured the strategic Golan Heights from Syria.  By the end of the sixth day it was all over, the Arab armies had been humbled and the territory under Israeli control had nearly tripled in size.  As with all wars both sides began to study the results of this conflict in order to correct any deficiencies in their defense structures and to revaluate the new strategic situation in the Middle Ea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IDF now faced Egyptian forces far from the Israeli border and across the Suez Canal, which Moshe Dayan described as 'one of the best anti-tank ditches available'.  Flush from their recent victory in which armored columns rapidly out paced their attached infantry formations and in which the Israeli Airforce (IAF) quickly destroyed most opposition in the advance, the IDF began to place less emphasis on combined arms techniques and more emphasis on massed armored formations and close air support.  The IDF also failed to properly evaluate the few things what seemed to work well for the Arab armies.  While it was true most Arab formations were routed in the face of overwhelming air superiority, a few units stood their ground and fought well. In addition, some IDF tanks were knocked out of action by an anti-tank missile similar to the French supplied S-11 anti-tank missile.  These types of losses were deemed to be minor and could be safely ignored.  Israel would soon pay dearly for these oversigh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Egyptian High Command and Soviet Union also evaluated the defeat of the Arab forces and just as importantly they studied the strengths of the IDF/IAF.  The High Command realized that the IAF could range at will over Egyptian controlled territory and that a solution to the Israeli armored charges had to be found.  To counter the threat of Israeli close air support missions the Soviet Union built one of the most dense Surface to Air Missile (SAM) belts in the world along the Suez Canal, and to counter the threat of IAF airstrikes deep in Egyptian territory the Soviet Union supplied Egypt with a deep strike capability of their own in the form of SCUD missiles.  The threat poised by the Israeli armor was countered by building infantry formations which were very heavy supplied with anti-tank weapons such as the RPG-7 and Sagger wire-guided anti-tank missil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solutions found to the IDF tactical advantages the Egyptians needed a trump card to counter the Israeli's greatest strategic advantage, their Intelligence service.  Quickly after the Six Day War the Egyptians began to engage the IDF in a series of artillery duels and raids across the canal, this was to later become known as "The War of Attrition".  The Egyptians also began to rebuild their forces immediately adjacent to the Canal, and by 1973 the better part of five infantry divisions, two armored and two mechanized divisions stood poised to cross the canal at any moment.  Facing this juggernaut was a lone IDF armored Udga (loosely translated from Hebrew as a division sized task group) and a series of trip-wire forts known as the "Bar-Lev line" (the Bar-Lev Line is often characterized as some sort of modern Maginot line; however, from my readings I believe it was in reality just a series of forts designed to give Israeli forces shelter during the frequent artillery barrages and to act as observation post against raids across the canal).  The IDF depended upon their intelligence services to provide enough warning of war to mobilize the reserves and get them to the canal in time to crush an Egyptian attack.  In the event, the Israeli intelligence services, given the Egyptian deployment pattern, failed to recognize the preparations for war that were being made on the opposite bank of the canal.  The IDF Units deployed near the canal, 436 reservists stationed in the forts and a single armored brigade deployed along the length of the canal, would have to face the initial Egyptian onslaught al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ers Notes: Anyone working on scenarios involving the Yom Kippur War had best keep a bottle (a LARGE bottle) of aspirin close at hand.  Even with the best sources available Order of Battle information conflicts drastically and few sources agree on much at all.  The designations of the Israeli and Egyptian units are as accurate as is humanly possible and the TO&amp;E's are my best estimation of what each unit had during the fighting.  It is an IDF practice to use the commanders name to identify a unit and I tried to remain loyal to that practice wherever possible.  I wish I had more information on the conflict from the Egyptian point of view, but those books are not easily found here in the United St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believe the maps are very accurate on the major terrain features.  Mr Joseph Bermudez was kind enough to supply me with an Israeli battle map several years ago and I used it for the roads and major terrain features.  I filled in the other terrain based on the descriptions in the various accounts of the battles.  It is my hope that a participant in the real actions would be able to readily identify the terrain features.  In the case of the TMTN series I had to modify the map to assist the AI, and the escarpments in the southeastern portion of the map do not in fact exist, but they do help to channel the units toward their proper lo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have tried to pick out actions which show both the Egyptian and Israeli forces at their best.  Even when defeated the troops of both countries displayed great courage and few units broke until they were totally exhausted.  It is my hope that you enjoy these scenarios that I have presented and that they encourage you to learn more about this (as Computer Gaming World implied) obscure wa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MTN BACKGROUN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is scenario TMTN is "The Most Terrible Night". With a large portion of the Egyptian armor either destroyed or out of position on the east bank of the canal the path was clear for the Israeli crossing operation. Days prior to the crossing a probe by the Sayeret (elite reconnaissance unit) from General Sharon's Udga discovered the seam between the Egyptian 2nd and 3rd Armies was largely undefended and the path to the northern end of the Great Bitter Lake was clear. The Southern Command devised a rather complex operation which called for General Adan's 162nd Udga to withdraw and resupply, while a reinforced brigade from General Sharon's 143rd Udga open a corridor down the "Akavish" and "Tirtur" roads.  After this path was opened a reserve paratroop brigade commanded by Col Danni Matt would cross the canal in collapsible rubber boats and seize a bridgehead on the east bank of the canal.  When this bridgehead was seized the IDF would roll a huge and ungainly roller bridge down the "Tirtur" road (a ruler straight road built just for this purpose) and roll it into the canal, thus securing the crossing sight.  As any historian can testify, "No plan survives contact with the enemy" and this action would prove to be no excep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story of the IDF bridging equipment deserves some brief coverage.  Prior to the Six Day War the IDF had no need to address the problems poised by an opposed water crossing.  After 1967 the IDF faced a new strategic situation with possible opponents deployed across both the Suez Canal and the Jordan River.  Since it is the policy of the State of Israeli to take the conflict into the opposition's territory as rapidly as possible, Israeli officials began to search for a means to cross a water barrier.  No country wished to supply the IDF with the necessary equipment so the Israeli engineers began to search for an alternative solution to their dilemma.  One quick solution was to purchase and refurbish 18 old Gilowas from salvage yards in Europe.  These were large amphibious vehicles and when 3 of them were linked together they formed a raft which could support a main battle tank.  A second project involved the purchase of floatable iron cubes called "Uni-floats", which when linked together and provided with an engine, could form a raft and if enough rafts were linked even a bridge.  This system was versatile but had several disadvantages because the bridge/rafts had to either be assembled along the bank of the canal or previously assembled rafts would have to be towed to the canal by main battle tanks, launched and then be linked in the canal to build a bridge (perhaps under hostile fire).   A third solution involved building a 180 meter long bridge several kilometers from the canal and towing it down the one of the special roads built for this purpose (in this case the "Tirtur" road) to the bank of the canal and then just rolling it in to the opposite bank.  In theory it sounded simple but in reality proved otherwise.  The huge size of the bridge required several M-60 main battle tanks to tow it, and necessitated a large entourage of engineering vehicles.  Worse still it broke down frequently and it's large size totally blocked the roadway to other traffic (Trevor Dupuy's book "Elusive Victory" has wonderful pictures of the bridge in tow with it's entourag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17:00 hours October the 15th the attack commenced.  Two of Col. Tulva Raviv's  battalions (the third having been attached to Reshef's brigade) launched a diversionary attack from a hill code-named "Televizia" toward the northern portion of an Egyptian position on a hill code-named "Missouri".  At the same time a column of began to advance unopposed down the "Akavish" road until it reached the junction with the "Lexicon" road (which runs along the canal).  The column then proceeded northward to the junction of the "Tirtur" and "Lexicon" roads where it split into three groups. The battalion detached from Raviv's brigade began to travel northeastward up the "Tirtur" road toward the Israeli l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 Matt's paratroopers prepared to cross the canal and the balance of the force continued northward along the "Lexicon" road.  Suddenly all hell broke loose, scores of Sagger missiles crashed into IDF tanks, and Israeli tankers found themselves in the rear area of the Egyptian 16th Infantry and 21st Armored Divisions.  Thousands of troops rushed in every conceivable direction, tank guns blasted at everything in sight and the desert night was illuminated by the blazing wrecks of vehicles of every description.  The region rather than being held by light forces as the IDF believed was in fact a heavily defended staging area.  Throughout the night the momentum of the battle swayed back and forth, but in the end the Egyptians broke first.  When dawn broke a scene of utter desolation greeted the survivors, burnt out vehicles, equipment and dead were strewn about the region.  In some cases Egyptian and Israeli tanks were destroyed within yards of each other like gladiators locked in a death gri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rther south Col. Matt's paratroopers were having problems of their own.  The transport did not arrive on time and they had to commandeer vehicles from other units and a case of history repeating itself the boats were mired in the traffic jams and delayed in their arrival (Nijmegen, 1944 see the movie "A Bridge Too Far"). Finally about 01:00 hours the boats arrived and one battalion of paratroopers (In the scenario this battalion is provided with M113s to enable the infantry to cross the canal, in reality they were transported by M-3 halftracks) crossed the canal securing the crossing s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