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ALL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BATT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If you want to know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use this report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ctions cov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ber and type of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arative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verall Kills and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