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ABOUT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utor will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the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2WW works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tion de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0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/1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2If you want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way,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battles, 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planet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raft (called 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litary Unit),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Eas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Fu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