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Copies the cod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area.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he Code underne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is abou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shuff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Moving code when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T. Repeating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