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VIEW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xt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89 James C. Duna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egal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the program it describes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  The program is distributed by the "shareware" conce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if you like the program and intend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to register your use of the program with the autho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at the end of this document. You ar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program and distribute it so long as you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program must be accompanied by this documentation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BE ALTERED in any way.  If you received XVIE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format, a good idea would be to distribut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ay.  If you want to add your own notes, put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must not receive any compensation ($$$) for you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ion of XVIEW.  In other words, don't sell i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ll.  The exception to this would be the norm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associated with user group club libraries,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BS's, and similar such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XVIEW must not be included as a freebie along with a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product.  XVIEW is NOT freeware. 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distribute XVIEW with a commercial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he author at the address give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now that we've got that settled, let me say that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make copies of the program and give it away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, alien beings from outer space, and anyon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find it useful.  Upload it to your favorite BBS's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, and don't forget your user group library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works.  The more it's pass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encourage you to register your use of XVIEW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notification of future upgrades and bug fix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rom the legal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WILL THE AUTHOR, HIS DOG OR HIS LAWN MOW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, INDIRECT, INCIDENTAL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R THE INABILITY TO USE THE ABOVE MENTIONED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 SOLE RESPONSIBILITY  FOR THE USE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LIES WITH THAT OF THE POSS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lanets in the Universe do not allow a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sequential damages, so the above limitation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if you are from an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INTRODUCTION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EW is a utility for viewing disk based text files.  Oft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public domain, shareware, and even commercial progra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ext files on the distribution disks that you will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ead.  MS-DOS provides a way to do thi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 TYP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ine if you can read really fast.  A better w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 TYPE &lt;filename&gt;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ine too, but it is clumsy at best.   A third w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 TYPE &lt;filename&gt;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 PRI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K for short files, but do you want to send a 200K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hen all you wanted to do was see what was in the silly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eps X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so there are about a million text files viewers out ther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maybe ten or so laying around.  However, it seems tha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s come in two categories: 1) They are too simple, and 2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complex.  I would expect a file viewer to at lea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arch function (many don't), but I don't want to learn 200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behind XVIEW is to provide an easy way t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lot of commands to learn, but also provid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becomes more than just a simple viewer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XVIEW derives from "eXtra VI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brief run down of the features in X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bility to display text files on your computer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learn (intuitive) movement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rectory function that allows you to travel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system without having to exit XVIEW jus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fast search function with wildcard and word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print function that will print the current view,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or the entire file formatted into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 save function that allows you to clip parts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under a new name, including appending to a previous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Minor editing functions such as reducing blank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ing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hard disk installed in your system,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XVIEW would be in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OS commands.  Assuming this director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TH, then XVIEW will always be available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SYSTEM REQUIREMENTS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n IBM computer or 100% compatible. 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must be MDA, HGA, CGA, EGA, MCGA or VGA compatible,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des just about anything you might have.  You must be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EW was designed on an AT compatible using a VGA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written in Turbo C 2.0.  If you do a hex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EW.EXE file, you'll see Borland's copyright notice in ther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EW looks much better if you are using a color displ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ct if you are using a monochrome display and ada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nochro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STARTING OUT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assume that you are logged onto your A: drive. 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pres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waiting for you to typ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syntax for XVIE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EW [&lt;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re brackets indicate that the specified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gle brackets indicate that the argument specified with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 Hmm, seems contradictory doesn't it?  (Hey, I didn't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.)  Actually what this is telling you is that XVIE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without any arguments, but if you do give an argu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 filespec.  Filespec?  That's computer talk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ich may include a path telling DOS where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XVIEW c:\mydir\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XVIEW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either case you have told DOS to load XVIEW off the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from the current PATH) and told XVIEW to load the file "myfile.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case you told XVIEW that the file is on drive C: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called "mydir." In the second case XVIEW assum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 the current directory of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ne of this makes sense, time to get ou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let's run XVIEW giving it a filename to load.  Jus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XVIEW XVIEW.DO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XVIEW will load "XVIEW.DOC."  That's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now.  After the file is loaded you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iew (first 23 lines in the file).  We will cover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ext in the next section.  But first let's load X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spec.  Just type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XVIE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course, don't type the "A&gt;" and &lt;Enter&gt; means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XVIEW is loaded without a filespec it sends you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creen and expects you to select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list to load.  We will discuss this later. 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assume you have a text file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HOW TO GET FROM WHERE YOU'RE AT TO SOMEWHERE ELSE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you've got a fil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screen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VIEW.DOC   SEG:01  SEARCH:|  LINE:451        Tue Jan 03 21:50:14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nformation line which (going from left to right) tell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name of the file you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segment number of the loaded file. 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search direction.  The vertical bar will be an up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number of the current top lin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date and time so you'll know if you're burning midnight 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at date you d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                          ] |/| PgUp PgDn Home End F1-Help Alt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between the square brackets is a message bar. 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XVIEW will issue various messages to you depending on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the line should be self-explanatory but we'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/|:  The vertical bars will be an up arrow and a down arr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the up and down cursor keys.  As you might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down cursor key will move you down (o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file one line at a time.  The up cursor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p (or backward) one line at a time.  To some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 counterintuitive (the down key causes your display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UP and vice versa).  Think of it this way: 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window into your file.  Hitting the down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down through the file.  The up key moves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file.  NOTE: there is no left or right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As of this release of XVIEW, wordwrap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nes that are too long to fit in 80 columns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line without breaking a word in half. 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: This key will move you forward through the file one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ge is defined as the length of a view (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: This is the same as PgDn except it moves you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This key will return you to the top of the loaded fil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 This key moves you to the end of the file or fi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   It is such common practice to use the F1 key as a Help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suggest to keyboard manufacturers that it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/Help.  In any case, hitting this key brings up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gives a summary of th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uit:  This is how you quit XVIEW.  A window will pop u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-Q)   if you really want to quit.  Hit Y if you do, else h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XVIEW is polite enough to reset your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urrent directory to what it was when you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THE COMMAND KEYS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keys are divided into six categories.  We will now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tegor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LE   -  Alt-L: This is the load new file command.  An in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pop up asking for the filespec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sh to load.  Enter the filespec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.  If XVIEW can't find the fil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"Can't find file"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bar.  Otherwise the fi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VIEW will try to load the entire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all available memory in your syste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't, it will load as much as it 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"File truncated" will flash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N: This is the load next segment comman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d was truncated, using this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VIEW to load the next file segment.  The S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as it appears on the info bar will be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P: This is the load previous segment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loaded was truncated, using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 XVIEW to load the previous segment.  The S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will be de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The segment count can only go as high as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segment count is 99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he next segment XVIEW will refu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 its segment marker buffer is fu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actice 99 segments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ough, allowing you to read fil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bytes in length depend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free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When using the movement commands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pop up asking you if you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XT or PREVIOUS seg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are at present viewing the firs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t of a file and hit End to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and then hit the cursor down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 will pop up asking if you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xt segment.  Hit Y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D: This is the view/change directory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will clear the view display and a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ganized listing of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isplayed.  At the top of the scr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ged drive and current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n.  Below this is the directory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entry will be highlighted.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e in two types: file entries and "dir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entries will always appear firs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identified by the word "dir" under the "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.  The name of the director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 the "File" column.  If your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y is a subdirectory the first entr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ame "[parent]" under the File colum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Enter when [parent] is highligh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will be set to the pa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s in that directory will be sh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dir entries are shown and you move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 (using the up/down cursor keys) to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 and hit Enter,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o that subdirectory. 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becomes the parent.  By moving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 dir entries and hitting Enter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mb the directory tree of the curren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ange  your logged drive, hit the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.  The drive box to the righ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contains the drives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 the highlight to the drive you wish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to and hit Enter.  The directory box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the files in the current 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.  Note that if your system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: drive, the B: drive will still be li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n as "B: = A:."  This means that X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t drive B: as drive A:.  Hit the le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to move back to the directory 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move about the directory tre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You may notice that XVIEW lists more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you know you have.  For instance,  XVIE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drives A: through D: when all you h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floppys (A: and B:) and a harddrive (C: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son for this is that MS-DOS maintain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name of LASTDRIVE.  This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etter value (i.e., LASTDRIVE=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 file.  This variable tells MS-DO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drives it will recognize in your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STDRIVE variable is not se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then it defaults to E: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is always one letter valu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ual last drive in your system.  Thus if X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drives A: through D: in the drive bo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because of the default LASTDRIVE=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rt the performance of XVIEW if an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listed because MD-DOS will simply choos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(such as A: or C:) if you try to log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exist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ent XVIEW from listing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you can set the LASTDRIVE vari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 value that is one greater tha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drive.  For example, is you h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ppys (A: and B:) and one harddrive (C: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DRIVE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CONFIG.SYS file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SYS file, then create on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and put it in the root directory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load a text file into XVIEW, mo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 highlight over the file you wish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Enter.  XVIEW will look at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name and if it sees an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 or ARC it will refuse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it knows (or thinks) the file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XVIEW is not designed to rea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nary file is defined as any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xt file.  If the filename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 extensions (more may be add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), XVIEW will load the file.  While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VIEW will look for binary character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s a high proportion it will pop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ng that the file is binary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continue.  A good idea is to hit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 the load.  Loading a binary fil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nonsense characters being displayed,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time (because it is trying to wordwr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nary file) and possibly crash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a text file is loaded,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e the directory display and the firs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will be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if you have called up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given drive and then change the dis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, the currently displaye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valid and attempting to 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directory list will result in an err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hange disks, you must re-select the dr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valid list will be shown.  To do this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cursor key and then hit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orces XVIEW to update the directory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of the currently moun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, you will use the up and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ove the highlight over the ite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.  The list will scroll up or dow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direction you are moving the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ength of the list.  If the director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, you can use the Page Up and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move through the lis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o not wish to load a file just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 will be returned to the main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file still in memory. 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wish to use the Alt-D command jus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directory and/or driv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ful if you are clipping parts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save in a different directory/driv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be you just want to see w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If you started XVIEW without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gument (and therefore have no file 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ing Esc will exit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not get to the main display unl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loaded, which would be a silly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EARCH -  Alt-S: This is the search with case sensi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indow will pop up asking you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(text) you wish to look for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ring and hit Enter and the search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n.  The info bar at the top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the direction of the search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or down arrow next to the word SEARCH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 points down you will search for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If the arrow points up you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wards in the file.  You can chang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at anytime with the Alt-T comm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arch function responds to two speci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? - This is the wildcard character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is in the search str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any character in th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find all occurrences of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se middle two characters are "il."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arch string will find "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ill" (and also "filename" and "willfu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- This is the word only flag.  If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first character in the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VIEW will only find occurr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arate words. A word is defin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characters that are boun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)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) Punctuation (non-alphanumeric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)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s the search string "|file" will fin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not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? and | characters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us "|?il?" will find "file" or "will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arate words, but not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file you have loaded was trunc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tring is not found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sh to search the next or previou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which direction you a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I: This command is the same as Alt-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arch will be case insensitive.  Thu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string is "file" you will find "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ILE" as well.  Otherwise it behave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bed above for the Alt-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R: This command repeats the previous sear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ditions already set (such as case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vity, wildcard, or word only condition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use Alt-S or Alt-I the search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the next occurrence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stop.  Alt-R will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, however, change the search di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T: This command toggles the search dir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it Alt-T the arrow next to the SEARC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fo bar will reverse itself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ommand even if you have already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put st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INT  - Ctrl-V: This command dumps the contents of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your printer.  A view is defined as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your screen (minus the info and command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urse).  XVIEW will use the printer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with the Ctrl-F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B: If you have marked a block as described bel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will dump the block to your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tup established with the Ctrl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E: Use this command to dump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d file to your printer.  As with Ctrl-B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use the information estab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F command.  If the loaded file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be asked if you wish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out across segment boundaries.  X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art enough to do this while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information set with 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F: This command allows you to tell XVIEW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 or marked block to be prin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call up a window with the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n.  The options will b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 or the values you previously set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option, hit the key listed next to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these options are only effe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B and Ctrl-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) Header: When you hit H, an input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 allowing you to enter a heade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printed at the top of each page on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.  Often the file you have load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eft margin offset (no characte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column 6 for instance).  In this ca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 to give the header string the sa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 this by preceding the header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sired number of spaces necessar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ffse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    My File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) Underline header?:  This will be set to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.  When the input window pops 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just 'y' or 'n' to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VIEW only looks at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ponse.   If you select Yes, the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page number will be underli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 string is preceded by spaces (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) the underline will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non-space character of the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reached.  Note that if you have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header string and underline and pag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 is turned on (see P below) then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ill start at column 1.  Your best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urn underline off if you have no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) Page number start: This is the pag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VIEW will use for the first page of you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.  If you set it to 10 the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numbered 10 and the next 11, etc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starts range from 0-9999.  If you s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to 0, the header string, un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number will NOT be prin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of your printout.  Howev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will print the header string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ssuming they are turned on)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will be 2.  In other words, set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to 0 will suppress the header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rst page of your printou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.  If you set page start to -1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less than 0) page numbe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ed off.   Note that if page 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ed off, the header string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underline (if turned on)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) Top margin:  This defines wher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each page will be placed.  The head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always be on line 4. 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op margin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) Bottom margin: This defines the last lin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on for each page on printout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is 66.  XVIEW assumes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set for 66 lines per pag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n't hurt if you do not.  You'll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ger than expected bottom margin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) Printer port to use: This may be LPT1, LPT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PT3.  Be sure to select a valid port (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s and has a printer connected to 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VIEW will rudely complai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erial printer, you may need to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 command to redirect printe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erial port.  You've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e this, I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) Wait for sheet feed: Set this to Y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using tractor fed paper.  XVIEW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o insert a new shee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.   Note that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 in your printer, you may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 long before your printer actually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when you use the Ctrl-B or Ctrl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abort the printout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VIEW sends a reset command to your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s it to stop immediately.  This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fortunate effect of resetting the top of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ver the print head happens to b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reset this before beginning anoth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BLOCK  - Ctrl-A: Use this command to mark the star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sired start position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view.  When you hit Ctrl-A two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ppear at the top of the current vie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 and down cursor keys to select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and hit Enter.  The line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Z: This command marks the end of a block.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point must be within the current view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A, two markers will appear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s to select the end mark and hit E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between the start and end of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highlighted whenever they are part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H: Use this command to remove the marks set by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trl-Z.  This causes the marked block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r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If you use the Ctrl-A command to mark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when a block is already mark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block will be unmarked and un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VIEW does not allow multiple block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hich would only confused those command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marked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R: This command reformats a marked block.  It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imilar to reformating a paragraph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or.  It may seem odd to have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file viewer, but I have included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way some text based files are writt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a file into XVIEW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ext have lines that seem to end to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a block (just like "some section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happens because the author allowe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to run passed column 80.  XVIEW with it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ic wordwrap facility dutifully wrap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ound to the next line and then runs smack d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the CR/LF line terminator that convin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ruly the end of the line so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line.  The Ctrl-R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 this mis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this command, first mark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isshapened block using the Ctrl-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Z commands and then hit Ctrl-R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VIEW needs to know where the left marg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.  A solid line with an up arrow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of the current view. 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cursor keys move the solid line to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ient location and then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keys to position the up arrow 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where you want the left margin to b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place for that would be the cur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gin of the block.  Now hit Enter, and in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all the block will be re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command with caution!  Make su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ne that can be reasonably reformated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n sense will give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If you try to reformat a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, you run the risk of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of memory error.  This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ss of the marked block. 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ormating to paragraphs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.  If you find a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graph 30 pages long th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 a nasty letter. 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you have available to reforma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MISC   -  Here we begin a section of miscel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8: Retain high bit.  This command instructs X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 files as 8-bit bytes.  In other wor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d will retain the high order bit in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s read.  This is the mode you should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files.  This mode allows you to se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of the IBM character set (ASCII valu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 255).  You should not use this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WordStar files, as WordStar set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on many normal ASCII characters as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, which is why we have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7: Strip high bit.  In this mode XVIEW stil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s 8-bit bytes, but it strips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bit forcing all character valu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less than 128 which is the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et.  You should use this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WordStar files.  When this mode i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cted you will be asked if you wish t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bits from the file at present in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just loaded a WordStar fi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ing a lot of funny characters on screen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'Y'.   This mode 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Z: In MS-DOS, the end of file (EOF) mark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s the CTRL-Z character.  A progra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ext mode will stop reading as soon as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haracter.  XVIEW reads files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eans that it will keep on reading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Z character if CTRL-Z check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CTRL-Z checking is turned on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 as soon as it sees CTRL-Z.  The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toggle CTRL-Z checking on and off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you want to toggle CTRL-Z checking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l, many programs that create text file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information beyond the CTRL-Z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ing CTRL-Z checking off allows you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  However, what you see might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ch sense.  You'll see a lot of smiling 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weird characters, so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useful.  A future release of XVIEW wi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bly switch to a hex dump at this poi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n time try it on some files, qawk at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, and then never use it again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ult is CTRL-Z che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B: This command goes through the file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uces the blank lines that appear betwee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maximum of one line. 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tired of scrolling through a lot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, or you wish to save paper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M: This command reports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system.  XVIEW will use all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when loading a file, excep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kilobytes it reserves for other us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ormating).  If this command reports about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, then you know you are us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in your system.  This will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get a "File truncated"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AVE   -  Alt-K: This command will save the file in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wish to do this if you have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n any way.  You will be prompted for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to save with.  If the filenam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 exists, you will be warned and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ce to back out.  The best bet is to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hoose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A: This command is used for saving file se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been altered.  This command does not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file already exists because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 the new segment onto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gment front to back.  The best proced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the first segment using the Alt-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o you will be warned if a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ready exists) and use Alt-A to append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gments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J: This command is useful for saving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k.  You may wish to extract (or clip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file and save it to disk for other u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the block with the Ctrl-A and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E: Use this command to append additional cl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created with Alt-J.  Using thes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you to build your own speci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derived from a larg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XVIEW checks the free spac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arget drive (which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currently logged dr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uses to save if enough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:  BE VERY CAREFUL WHEN SAVING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OCK TO DISK.  IF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NAME AS THE ORIGINAL COMPLE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ORIGINAL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F: This commands reports the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on your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is ends the command summary.  Here are some more no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diting within an input window:  Anytime a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you to enter text there are several comman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Cursor left: As the name implies, this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ursor right: You guessed it, this moves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     Delete: This key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ulls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 &lt;-Backspace: This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and pulls characters to the righ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        Home: This key moves the cursor to the home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         End: This key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)       Ctrl-X: This command erases the entire line and h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indow input is always in insert mode, meaning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haracters in the middle of a line,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of the cursor will be pushed right. 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 affect.  If you don't like this please writ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 about it.  If enough people request it I'll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verstrike mode into the next release of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s of this release of XVIEW, wordwrap is automatic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.  This was done primarily because XVIEW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ading documentation files.  If you think this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coming, by all means write me and tell me so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rite, I'll change this in a future release of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ccasionally you will see some funny character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out a file.  Examples are: (can't be seen on 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he IBM character for formfeed---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the IBM character for backspace--&gt;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the IBM character for Return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feed (FF) character is usually intended for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 It means "move the print head to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" or "eject a sheet."  On some computer terminals it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ean "clear the screen and home the cursor."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viewing contains this character then you have good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lieve that the file has already been formatted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nd it might be best to print the file (in full)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"TYPE &lt;filespec&gt; &gt;PRN" or "PRINT &lt;filespec&gt;."  XVIEW ign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acter in its pr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space (BS) character(s) causes your printer to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previous character(s) and allows for printer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#########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per this will cause the word "BACKSPACE" to be printed tw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position, thus giving a bol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or Enter character (CR) is the ASCII code decimal 1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you send to your terminal when you hit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turn key.  MS-DOS also does a linefeed at this point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s not only to the beginning of the line but als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line down.  When sent to the printer, it ca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head to move to the beginning of the line bu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linefeed.  (Some printers may automatically add a line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depending on how you've got your printer se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normally expects lines to be terminated with a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.  Authors will sometimes place a lone CR co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ine to force the printer to print over the sam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This allows printer independent effect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</w:t>
        <w:t xml:space="preserve">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D</w:t>
        <w:t xml:space="preserve">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ffects will only be visible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IEW does not ignore the CR or BS characters.  Instead X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s out the author's int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XVIEW assumes the usual printer configuration of 66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page.  Unless you have gone to the trouble to se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ly, it is probably already set for 66 lin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that a previous program has set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thing other than 66 lines.  In this case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your printer.  Turning it off and then on will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ck, if it doesn't have a reset button.   Note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is set for more than 66 lines, no harm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ut your bottom margin offset will seem a littl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Tab characters in a file can be a problem.  XVIEW assu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are set at even stops across the page.  When XVIEW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s a tab character it calculates the next tab st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the file with spaces to reach the tab stop.  XVIEW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 set at column 5, 10, 15, etc.  Some editors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al fill approach with tabs.  In other words, if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leading white space, the editor will fill the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with tabs and spaces in such a way as to use the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while ignoring the notion of tab sto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urbo C editor does this when in Fill mode, which is w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never use Fill mode.  This approach confuses progra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evenly spaced tabs, such as the DOS TYPE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IEW.  If a file you are viewing seems to be disorgan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can be sure that either the author had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uch to drink or he was using an editor that has an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on of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The following section is the registration form.  Block it of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with the Ctrl-A and Ctrl-Z commands and then send it to your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er with the Ctrl-B command.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$10.00 and should be remit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es C. Dunav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17 NE 5th 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inesville, FL 32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received notification of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nd bug fixes of X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 STATE ___________ ZIPCOD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____)__________________    XVIEW VERSION #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XVIEW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BRAND OF COMPUTER ARE YOU USING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LASS OF COMPUTER (PC/XT/AT/PS/2)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/PC-DOS VERSION YOU ARE USING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MENTS ARE WELCOM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rked the outside of your envelope "XVIEW registr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'll know what it'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nd of for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This section is for bug reports.  If you have discovered a 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lease complete the following report and send it to me so th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 can remove the bug.  If you are a registered user you will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receive an updated version of XVIEW as soon as it is fixed.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lease try to duplicate the bug and describe in detail just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how the bug reared it ugly head.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  BUG REPORT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 _______________________________ DAT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 STATE ______ ZIPCOD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VIEW VERSION # __________   PHONE (_____)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BRAND AND CLASS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/PC-DOS VERSION YOU ARE USING ______ MEMORY INSTALLED _____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LOPPY DRIVES AND FORMAT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S INSTALLED AND CAPACITY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VIDEO CARD AND VIDEO MONITOR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DESCRIPTION OF BUG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inue on reverse side of shee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:    James C. Dunav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7 NE 5th Terr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inesville, FL 32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self-addressed stamped envelope if you exp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reply.  Registered users will receive a free upd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it is ready.  Please marked the outside of your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VIEW bug report" so I'll know what it'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the bug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d of form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