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EISENH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GHT DAVID EISEN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ically, the man who became the Supreme Comm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llied war effort in Western Europe ha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front-line combat duty himself.  Bor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ut and impoverished family in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west, he attended West Point as a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ing a college education.  At West Poin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distinguished himself as a cad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 leadership qua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World War I, Eisenhower appli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as combat position but was instead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raining camps where he refined and po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bilities at organizing and leading men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, he was admitted to the Command an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School, from which he graduated first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nd was assigned to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igious staff positions.  The outbreak of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II catapulted "Ike's" career into high gea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erved first as assistant to U.S. Army Chie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George C. Marshall &lt;during which tim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ed the first set of plans for a cross-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ion of France&gt;, then as comma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d invasions of North Africa and Italy.  L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3, he was named as the Supreme Comma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d Forces in Europe, and given the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ion of France as his obj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isenhower was certainly an able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, his greatest strength and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asset he brought to the Allied war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his ability to handle men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-willed, often difficult men such as Geo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n and Bernard Montgomery.  The Briti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forces, though united in op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ler and Mussolini, were not at all united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other goals or their ideas of how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hem.  It was Eisenhower's task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focused on the job at hand, and decid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o successfully complete that endeavor.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gifts were as a planner, a concili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ompromiser, not as a fighter -- for that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men like Patton, Montgomery, and Bradl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