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Allows you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ission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use in lat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nables the OPERAT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available thru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