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PANTHER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5, 1944:  Operation DRAG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ied landings in the south of France,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ANVIL originally but changed to DRAGO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reasons later on, began on August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ton Churchill opposed the plan, p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a wholesale strike through Ita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, but Eisenhower was still trying to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French port intact and hoped that a str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kly-defended south would supply his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sen attack site was a forty-five mil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 of beach on the French Riviera,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 of St. Tropez.  The commanders used ever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learned at the Normandy beaches, an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d with the poor quality of the German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ea and the excellent weather, resul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extbook-perfect operation with very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ualties. Hitler made no attempt to mainta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on Southern France, and ordered a withdraw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ea only one day after the la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German attempt to retreat, mos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teenth Army was easily captured, thoug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 and the 11th Panzer Brigade escaped no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oined the rest of the German army.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,000 prisoners were taken, and the 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rn France fell like ninepins. Toulon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ek ahead of schedule, and the major 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eilles fell a full month earlier than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the capture had given the German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ime to sabotage the ports, and they we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repaired than the ones to the nor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eilles port eventually shipped 18,000 t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supplies a day. After securing the sou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, the Dragoon forces drove hard up the R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, covering five hundred mile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and linked up with the Normandy for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