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 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y! Here's Vectorscope Software's second catalog. Everything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, from our newest game (Cycle Warz), to our smallest 2K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. It's just an info source so all of you can see what we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Well maybe there's a FEW utilities and loaders we've mad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mention. Until next time, l8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ossroads from Nowhere"��CROSRO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Meal"������������DRA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nity"�����������������INFINITY.ANS  (blinking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wing fighter"�����������X-WIN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hip"����������������SPACSHI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ye!"�����������������THEE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lverine's Claws"��������CLAWS.ZIP     (ANS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3-D Bam!"�����������������3D_BAM!.ANS   (blinking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Flight"����������DRA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 Plasma"��������������PLAS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base"�����������������STARBAS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usic! (MOD, S3M, 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ing to the Dogs"���1:30��4 Samples���4 Channel����DOG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 Circuit"����2:30��7 Samples���4 Channel����CIRCUI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gestion"���������1:37��8 Samples���4 Channel����EVI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and Soul"������2:11��7 Samples���4 Channel����HART&amp;SO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yLooHappyDay"����2:49��7 Samples���4 Channel����HAPPI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-A-P Rap"�����������0:55��8 Samples���4 Channel����ZAPRAP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de"��������������2:23��9 Samples���4 Channel����PARAD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Hard!"����������4:52�18 Samples���9 Channel����TALKHARD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 Record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.WAV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.WAV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N.WAV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.WAV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WAV�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.WAV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WAV���������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X1.WAV������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.WAV���������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OVN1.WAV�����Music clip from Beethoven's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OTHT.WAV�����Sound clip from "Family Ma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TURE.WAV������Clip from "Rosean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RIGHT.WAV�����Quote from "Star Trek: The Next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.WAV��������Clip from STTNG ("Space, the final frontier...etc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MCAIN.WAV������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IDO.WAV������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rti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BLECP.PCX��640x480x16���"Marble Ru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PCX����640x480x16���"Here there be drag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2.PCX���320x200x256��"Here there be dragon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.PCX������320x200x256��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2.PCX�����320x200x256��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SPAC.PCX���640x480x16���"Cyber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EE.PCX����320x200x256��"Bungee T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PCX������320x200x256��"Shaded B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PCX���320x200x256��Nuclear Bomb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3.PCX�����640x480x256��NCC-1701D Pic                 &lt;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4.PCX�����640x480x16���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1.PCX����320x200x256��Solar System drawing          &lt;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GIF�����640x480x256��"Tower"                       &lt;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AGON.GIF���640x480x256��"Susan's Dragon"              &lt;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, lame, ti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R.EXE����"Doo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ES.EXE���"Space Destro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3.EXE�����"Chase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EXE��������"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ZE.EXE������"The Incredible Changing M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T.EXE���"Space 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TES.EXE���"Get the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.EXE�������"Missle Ch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irplane Tutorial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the coolest pap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ERO.TXT��� All lyrics to Nirvana's "In Utero"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S.TXT����� Funny stories about computer id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CS.TXT���� Star Wars ASCII art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.TXT����� How to blow up a w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2TP.TXT�� 20+ pg. extensive hint guide to Star Control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: TRCN2TP.TXT is NOT an official Vectorscope file. It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TRCN2TP.TXT and edited. ACCEPT NO SUBSTITUTES! On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 Get the original STRCN2TP.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SWAP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enstein 3-D High School P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walls change into school build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Wolfenstein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Font addi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S.TDF�������"Riv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DF�����"Star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SHAD.TDF�����"Thin Sh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.TDF�������"Sh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PWA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.WAD������Our first PWAD. And it's a rarity too! One of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 add-on levels that works with SW-Doom!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 IV ver 1.3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4_3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ChaseIV! A cool, two-player only game. Find an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. Use a computer-generated playing field or load a cust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You can even make your own playing fields. Colorful VGA 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Mines 1.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Minesweeper in Windows? Well then, try Vecto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OS based version of the popular classic mine hunt.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and wonderful VGA graphics. You can even add on differen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're feeling up to it, even create your own graphics for Vecto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y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dventures of ANSi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DUDE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iggest release so far, ANSi Dude is a cool ANSi-bas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Explore 20+ levels of colorful ANSi graphics and see if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rough to defeat The Evil Blue Sphere Of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WAR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With VGA, and four players, this is an awesome game!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cle game from the "Tron" games, this is a cool DOS VGA version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to four players. You can play against the computer, or again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uman players! Configure the game to your liking. There's jus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Get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ctor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cope is just a small group of people struggling to cre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lightly desirable software. We aren't a company because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in getting a license or do any legal stuff like that since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ney yet anyway. Maybe we'll become a company if we actual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ney someday. If you like our products, a $1 - $5 do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 if you wish us to continue making cool stuff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larger games you can register to get rid of annoying startup de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comments, and suggestions are alway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Who�we�ar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NGE ��� Fearless leader. I do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ild One ��� Budding coder. Does ANSi, etc. He'll be doing mo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z ��� Helps in the creation of our coo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yberMan Gold ��� Newest member! Makes cool S3Ms, MODs, etc. He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some DOOM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olverine ��� Pretty much the same as Wild One. But he's moving soo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*Riker ��� Youngest member. Has much potential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edi ��� Doesn't make anything, but he always has the time to b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ficial Beta Tester". Than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re�to�find�us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young, and so still go to various schools. You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us at the same address in years to come. We might not eve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years to come. These mail and E-mail addresses are useful u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7. After then, just hope you can find our new address(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letters and lots of $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1 Arling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Vectorscop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ctorsoft@gamesnstuf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act (not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E         - singe@infodu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s       - Nebuolic Cheese BBS 415.794.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One      - wildon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man Gold - cyberma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verine     - chris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and programs mentioned in this catalog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ctorscope Software even if not said by the programs or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distributed under the standard terms of share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not in any way be reverse-compiled, dissasembled, or a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express permission from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Vectorscop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  . . . .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