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stal Quest is a Fantasy/Adventure game, in where you guide a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veral levels retrieving crystals. If you enjoy this gam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finish Thal's Quest for the Crystals, please send 10$ plus 2$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Ordering information and an accompanying form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ur first attempt at creating a computer game, so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would not flood us with letters pointing out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[[[[[ M &amp; R Inc. ]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 legal agreement between you, the  end user, and Mart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in. By using this software, you are agreeing to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GRANT  OF LICENSE. Martin &amp; Robin grants to  you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copy of  the SOFTWARE  on a  single terminal connect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computer (i.e.,  with a single  CPU). You may not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or  otherwise use it  on more  than one compu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rmina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OPYRIGHT.  The SOFTWARE is owned by Martin &amp; Robin and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ted by United  States copyright laws and 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Therefore,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material (e.g.,  a book or musical  recording)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may either (a) make one  copy of the SOFTWARE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or archival  purposes, or (b)  transfer the SOFTWARE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hard disk provided you keep the original solely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chival purposes. You may make a single copy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own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OTHER RESTRICTIONS.  You may not  rent or lease the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may transfer the  software and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a  permanent basis  provided  you  retain no  copies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ient agrees  to the  terms of  this Agreement.  You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engineer, decompile, or disassemble  the softwa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an update, any transfer  must includ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and all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WARRANTIES. Martin &amp; Robin disclaims  all  warranties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 or  implied,  including  but  not limited  to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 of  merchantability  and 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, with respect to the SOFTWARE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IABILITY FOR CONSEQUENTIAL DAMAGES.  In no event shall Mart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in be liable  for any damages whatsoever arising out 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ability to use this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