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-IT SETUP PROGRAM Version 5.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5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tible with DOOM2 v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Mouse interface (see Mouse Suppo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the DeHackEd utility (By Greg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veral bugs fixed in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for DOOM and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define five sets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options for setting up your SERIA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ump through WAD list quicker by pressi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 access to the -TURBO and -TIM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interface allowing quicker gam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available keys list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M-IT is now Shareware, register for as little a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ORDER.FRM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lready placed an extended registration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M-IT version 6.0 within the next couple of weeks.  I hop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finished and in the mail no later than 12/20/94. 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is an alternate setup program for DOOM and DOOM 2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OOM-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-line-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you to load PWAD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provides complete support for DOOM System Startup v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666, and v1.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-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wnload it almost anywhere, including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 and select CONFIG.  From this menu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ny of the three connection types.  More info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ile locations can be specified for the DOOM, W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H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You must select "DOOM 1" or "DOOM 2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before accessing the menu bar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nd DOOM 2 can have sepa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add PWADs the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WAD files in the specified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DOOM.WAD are probably PWADs.  These files can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graphics, sounds, etc..  You can select up to nin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t one time.  To do this, highlight each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mark it.  You will then see a "*"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only need one PWAD loaded then just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kip the process of choosing an episode or lev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rked more than one PWAD level to lo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a large P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P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patch file created with the DeHackEd utilit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"P" from the final setup menu.  This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DEH extension in the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HACK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making a default patch file that keep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 settings.  This way you can restore you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ever needed, by loading that file. 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DEFAULT.DEH"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HACKED -SAVE DEFAULT.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the directory path you config DOOM-IT f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DEHACKED.EXE and DEHACKED.INI files.  DOOM-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HACKED.INI file to determine where your .DE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now allows you to customize five sets of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settings select "DEFAULTS" under MISC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ive available slot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ave the option to give your settings a menu tit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a name press &lt;Enter&gt; again.  You are now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creen showing nearly all of the setup options.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s and and press &lt;Enter&gt; a final time. 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defaults press "D" from the main menu. 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highlight the desired settings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ng left to do is select a game type and decid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s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ten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eight characters and leave off the file extension.  D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.LMP as the file extension of your recorded g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DOOM-IT the name "DEMO1" for recording, DOOM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or DOOM2 you can record mulitplaye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pecify the amount of diskspace you want DOOM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ordings by using the -MAXDEMO parameter.  When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ayer game make sure ALL players choose the recor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it play it back within DOOM-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DOOM-IT no longer allows you to record a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ed game.  This feature was removed in DOOM v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both mouse buttons in DOOM-IT, but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os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ingle list menu, use the LEFT mouse but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After doing this, the program will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ulti-list menu (such as the modem config menu),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to make your selection for each list.  The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in the box in upper lef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he box looks like this:  (�)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WAD selection menu, use the LEFT mouse button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each file you want to load.  You can als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lick on the # and # arrows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nus that ask a yes or no questio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d "YES" or on the word "NO"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can be used on any menu. 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OOM 2, within DOOM-IT.  To do this, choose "ID SETUP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on the menu bar.  This option is given just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your hardware configuration at the last minut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OOM when running ID's setup program within DOOM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eat feature in DOOM v1.6 and DOOM 2 is the ability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they can be written to a file instea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helpful when passing more parameters to DOOM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-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-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 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most useful cheat keys for DOOM and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se key combination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KFA            Gives player all weapons, ammo,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A             Gives player all weapons and ammo.  DOOM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CLEV           Followed by an episode and level number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ll warp you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IDCLEV32 will warp you to epis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2.  In DOOM 2 only a level numb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QD            Turns on God mode.  You will be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T             Press this combination while viewing the 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et you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SPISPOPD       Use this combination in DOOM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LIP           Turns off clipping mode in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has come a long way since its first release arou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.  I originally wrote it for my own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a complete setup program with as many of y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d as possible.  I have listened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done my best to satisfy them.  This is why I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our more versions of DOOM-IT and release the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you 100+ hours of my time.  All I ask from yo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 compensation of five dollars for my effort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21 day trial period to test out DOOM-IT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continue to use it, you need to regis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M-IT was programmed in Quick Basic 7.1 PDS on a 486DX-33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8Mb of RAM. 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complete permission to distribute this program.  I only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original unmodified files, and that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The shareware policy is always in effect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