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Dreams Shareware Distributionsbeschr�n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usschlie�liche Recht, die aktuelle Shareware-Fass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zu vervielf�ltigen und zu vertreiben,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&amp; play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hareware-Version von Cold Dreams darf ohne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hmigung des Verlages art &amp; play neue medien Verla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ktionsgesellschaft mbH, Elbchaussee 58, 22765 Hambur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CD-ROM ver�ffentl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Zuwiderhandlung beh�lt sich art &amp; play GmbH das 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denersatzforderung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