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FR.DOC - Documentation Break Machine -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 Design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ribute to Arkano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EZ LA HOME PAGE "BREAK MACHINE" : http://www.linux-france.com/pe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tion, Graphismes , Sons, Musiques    :   Fred P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dus sur POV (lancer de rayon)              :   Benji D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smes additionnels et Editeur de Sprites :   Mickal Be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ion des Niveaux                          :  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sations Assembleur (VGA)                :   R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ta-Testeurs                                 :   Mic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TISS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logiciel est (C) 1995, IO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tte Version est un Freeware , vous pouvez faire des copi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uvegarde, des copies pour vos amis, vos nemis, vos animau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e ce programme est plac sous votre entire responsabi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nous vous informons que certaines personnes peuvent subir des c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pilepsies ou des pertes de conscience conscutivement 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 jeu informatique. Nous ne pourrons, de plus, tre tenu respon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ut disfonctionnement survenant ultrieurement  l'utilisation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jouer  BM, il fa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compatible PC, avec processeur 386 minu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 sytme d'exploitation MS-DOS version 5.00 ou ultrie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30Ko de mmoire convention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VGA avec au moins 256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souris Compatible Microsoft(tm) et un Driver pou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lecteur de disquette 3"1/2 1.44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es 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56Ko de mmoire tendue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son compatible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a mus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carte son compatibl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UX UTILISATEURS DE WINDOW$ 3.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vous n'utilisez ni les sons, ni la musique,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ut-tre lanc depuis MS-Windows(tm) mais c'est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ons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UX UTILISATEURS DE WINDOW$ 95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 tourne trs bien sous cet OS "full of bu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AUX UTILISATEURS DE LINUX X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 devrait marcher sous DOSEMU, contactez moi si vous jo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M depuis linu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RECOMMAN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est trs exigeant au niveau de la carte VGA, car il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des modes non documents de cette carte avec un rsolution de 320*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avec 256 couleurs. Il est donc recommand de poss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PC 486 avec carte Video sur Bus Local VESA ou 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us les 486 depuis 1992 en sont qu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 Disque Dur avec 1.2Mo de li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une autre Dimension existe un monde incroyable : BRICK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eule chose que nous savons aujourd'hui  propos de ce monde parall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composant principal. Nous avons l'habitude de l'appeler : LA B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mchants monstres sont venus de ce monde pour faire de la terre un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c, nous, les terriens, avons dcid de dtruir ce mur athmosph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vaisseau X-PAD 01 a t spcialement construit pour les miss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truction de briques dans l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s il est trop dangereux de mettre un Homme dans ce vaisseau. Nous av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c fait appel au meilleur des joueurs de jeu video, VOUS, pou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rtuellement" le vais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X-PAD 01 utilise une nouvelle arme appele X-Ball mais il ne fau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isser la X-Ball rebondir sur terre. Nous avons seulement 3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X-Ball pour protger la ter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us vous enverrons des extensions pour votre vaisseau afin de vous a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votre tche mais faites bien attention : les Brickaniens vous enver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 virus informatiqu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rez affronter des hordes de monstres birckaniens et soyez vigi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sque vous vous retrouverez dans l'espace : vous rencontrerez d'effroy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st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NE CHA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installer Break Machine : inserez la disquette marque "BREAK MACH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s votre lecteur puis tap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sissez le rpertoire d'installation (C:\BM par df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is choisissez la commande Run Install pour installer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que : Le rpertoire spcifi ne doit pas exister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jeu peut tre lanc depuis la disquette mais nous vous recommand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opier sur disque dur : sinon une certaine lenteur sera percep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utilisa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nt de jouer  Break Machine pour la premire fois, il faut le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 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ci se fait avec la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ez le fichier SETUPFR.DOC pour tout problm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CEMENT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Excuter Break Machine, allez dans le rpertoire o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le jeu puis tap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oir Rubrique CREATION DE NIVEAUX pour plus d'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ION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se dirige exclusivement avec une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ules quelques commandes claviers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tout se passe bien, aprs la prsentation du jeu, vous devez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 l'cran un menu compos de 6 rubr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Play Game    : Jouer 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Game Options : Option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History      : Sc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High Scores  : Palmars des meilleurs "pilo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Quit Game    : Quitter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hoisir une rubrique : il faut placer le centre du pointeu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e de logo de IO Design (un I dans un O) sur la rubrique chois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liquer sur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) OPTION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s l'cran Game Options : vous pouvez choisi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oriser ou d'interdire la reproduction du son digita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'autoriser ou d'interdire la diffusion de la musique f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On o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 choisir la vitesse du curseur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ez sur Low (faible), Med (Moyenne) ou High (Gra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ez vos choix en cliquant sur '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) PHASE DE JEU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Les Diffrents types de b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y a trois types de briques diffre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normales (bleu, orange, vert , violet, blanc, noir, rou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seul coup de X-Ball ou de Laser suffit  les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en Tri-Flex ( gri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t trois coups de X-Ball ou de Laser pour les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 briques transparentes : indestruc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avez l'Xtra-Ball, vous passerez  travers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ques et les dtruirez (sauf les transpar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Fonctions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dant le Jeu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ire une Pause : en appuyant su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redmarrer : il faut rappuyer su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uitter le Jeu : en appuyant sur ESC ou ECH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faudra confirmer par Y (yes = ou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ouger le X-PAD 01 avec les flches d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RRE D'ESPACE = Bouton gauche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UCHE ALT     = Bouton Droit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DEL   = Quitter le jeu sans demander son r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) AFFRONTEMENT DE WORM-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s de votre rencontre avec Worm-Tro, vous serez muni du La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devrez tirer un nombre dtermin de fois sur Worm-Tro to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tant ses tirs. Lorsque celui-ci sera affaibli, il se tlpo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vous attendra 5 niveaux plus 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) CONTENU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Terminer Break Machine, il vous faudra passer 50 niveau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ronter 10 fois Worm-Tro ---- BONNE CHANC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DE NIVE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utiliser vos propres niveaux pour jouer  Break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suffit pour cela de prciser le nom du jeu en paramtre avec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commande : par ex. :    BM MON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plus d'informations sur l'diteur de niveaux : consultez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EDITF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Si vous jouez avec vos propres niveaux, votre score ne se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s en compte et seuls cinquante niveaux seront acce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SER LA TABLE DES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remettre les scores  zero, tapez NEWSCORE sur la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nous crire : Adressez votre let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SCHANSKI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is Boulevard de la P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      = pesch@club-inter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HOME PAGE =  http://www.linux-france.com/pesc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C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o (Brother) et Nico (IRIS), Benji et Manu, Reza et Rez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zard The Fraggle, Fouad et surtout NATACH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 Tools Club qui fait (un peu) vivre le ShareWare en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niff, c'est fini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ucas, I.L.M., Lucas Arts, etc... pour Star Wars(tm) et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produits driv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