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ster's World Wrestling may be distributed by anyone who wants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give it out as long as you do not change any file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. You must also not charge more than $5 for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Updates please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 BOX 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ntington Beach,Ca 92615-7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are subject to change without notification, at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