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�  ���� ���� ����    ���   �  ��� 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�   �  �   �     �  �  �   �  �  �  �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����  �   ���   ����  �   �  �  �  �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����  �   ����� �  �  �����  �  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Amazing Graphics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1.1 release 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n adventure asteroids space flight sim game in TRUE 3-D 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an astoundingly high resolution of 320 by 480 256 color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3-D asteroids to blow up....real levels of play...realis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Sound like Fun?  You must play it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386 or better, VGA or SVGA color monitor with 520K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:  Joystick, mouse,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:  MS-DOS 3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size:  400,000 bytes must be free on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There are several important keys on the keyboard to enhanc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 Pressing this will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To fire a missle, press any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the mouse from side-to-side will fly you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the mouse up and down will fly you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Files:  sfile1, sfile2, sfile3, sfile4, asteroi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and asteroid.exe are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terial is Copyright protected with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at you enjoy the game and have play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ive or six times, complete th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 Order Form 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register _____ ASTEROIDS @ $16.00 ea.     ___ che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___ money or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_____ YES, please send me "Modem-3d" FREE!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______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your name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_________________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your address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______________    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City, State        Zip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Amazing Graphic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430 East Glenn Avenu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  <w:tab/>
        <w:t xml:space="preserve">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Auburn, Alabama   3683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Technical Support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(334) 821-42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(334) 887-33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labama residents add 8% sales tax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GRAPHICS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 by Amazing Graphics -- You hold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game by sending $16.00 to Amaz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copy and reproduce the manual and the ga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e manual a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payment, Amazing Graphics will register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.  This registration entitles you to play the game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technical support, and receive "Modem-3d"...an exc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k game featured in many magazines that also plays a frie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ye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IABILITY FOR CONSEQUENTIAL DAMAGES:  In no event shall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be liable for any damages, loss of property, or any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f this ASTEROID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    Thank you   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