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Andromedas Erbe - Teil 2: Der (wahre) Sieg ?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(c) 1994 Thomas Dingel &amp; Roger23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genaue Anleitung zum Spiel finden Sie im ersten Te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r k�nnen nicht f�r die Lauff�higkeit des Programmes unt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immten Systemkonfiguration garan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�erdem k�nnen wir keine Haftung f�r Sch�den, die sich aus d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Programms ergeben, �bernehmen. Darin eingeschlossen sind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ellen und ideellen Sch�den und Folge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 Warenzeichen sind Eigentum ihrer jeweiligen Inha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Registrierungsinformationen zu Andromedas Erb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ANDROMEDAS ERBE entstand 1994 und wur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trieben. Es besteht aus zwei Teilen, vo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 kopiert und weitergegeben werden durf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weite Teil des Spiels war nur f�r registrierte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zwischen sind beide Teile frei kopierbar und im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 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simplicity.d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           Thomas Dingel und Roger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k:                    Bernd Hoff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