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U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Duong Dai Nguyen, level designer for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by Mitch Bu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TORIA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t Crack dot Com we strive to create fun games. 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making a fun game, one of which is level design.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fficial Abuse package is a level editor.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roduce your own Abuse levels, using prefabricated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OBJECTS. The interface is a little daunting at first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you can be blasting your way down long, dark alleys pursu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ursued by!) aliens, robots, and flyers of your own creatio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a key-word search for the number/let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ump to the section you wan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Key Listings and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.a] Ke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.b]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.c] X11 (X windows for UNIX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.a]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.b]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.c]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.d] 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Preliminary Level Designing, 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.a] Preliminary Level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.b]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Level Designing Hints and Pract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.a] Level Designing Hints and Pract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Listings and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a] Ke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Toggle toolb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Disable auto lighting (when computer is too slow, lighting shut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Toggle background tile pi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Make background window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enter o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lone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Delete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Toggl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: Toggle enlarged 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Toggle foreground tile pi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Make foreground tile picker window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: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: Invert color black (for foreground tile window, for dis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arent and non-transparent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: Jump player to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first link of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last link of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ight pi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ayer sho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: Togg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: Next player focus (not working/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: Toggle object pi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Toggle palette pi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Toggle profil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: Quit (does not ask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: Raise/lower tile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earch for object. Not work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av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: Flood fill the current tile. If "grabbing" a palette window,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s with the palett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: Ultra smooth drawing. Not work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: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: Where. Tells the x &amp; y position of the mo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: Flip object under cursor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Clea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Toggle god mode. Cursor must be inside of view to toggle go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Pick up object, so that you can move it around (click to d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: When moving an object : Hold down to align on a til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moving an objects : Hold down on one object and le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of another to make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: Hold down while moving to align to center of til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: "Pick up" the foreground tile the mouse is curr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: Save a single screen shot to scrnshot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: Save a single screen shot, but name shot0001.pcx, shot0002.pc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: Save a series of screen shots, one every 5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: Reduce screen to what it would for 320x200. Useful for hi-re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Increase vi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: Increase view siz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Decrease vie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: Decrease view siz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Scrol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: Toggle edit/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: Toggl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b]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x_volu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ode [G640x480x256 |     // SVGA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800x600x76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24x768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 xres yres            // for X11 and DOS, for DOS -size ?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 list of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                  // doubles each pixel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mo                      // quits game after an idle timeout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p                      // starts up with an interactive lis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k_size                 // X11, does not allow window to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/-display             // specify an alternative X server than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delay                  // starts with no delays, plays as fast 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rint                    // print all output to stderr instead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joy                     // disables joystick use (there isn't any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f [filename]            // use a different lisp startup file than abus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dit                      // Initially start in EDIT_MODE, loads "edit.ls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[filename]              // auto-number and load tiles from S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[filename]              // load filenames as "level1.s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don't shoot yourself in the f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c] X11 (X windows for UNIX)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hm                     // don't use Shared memory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b_pointer              // causes abuse to keep pointer in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, press &lt;TAB&gt; to go into development mode, if you ran ab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dit parameter. Type '/' to bring up the console window, i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LI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a]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learn about the objects you ne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Links are the grey lines drawn from one object to anoth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visual cues, indicating that those objects are referen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 particular purposes that will be discussed lat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 exact function of a link depends upon the obje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nd the order in which the links are created. Creating a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position your mouse cursor over the obje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link from. A grey bounding box will surround the objec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. The first, and slightly faster, way is to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key, move the cursor to the object you want to creat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d let go. The second way is to click on the first object.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ndow will open. Now, click on the second object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link. Note that the extended options window now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bject, not the first. The advantage of this method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ink objects to lights, whereas the first method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bjects can have multiple links.  To make multipl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eat either method.  However, if you ar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must close the extended options window befo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k from the first object. It is also important to note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sitive to which object they originate from.  When you creat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ject A to Object B, Object B is modified only in that its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hen the player is within range of Objec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kill a link. The firs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efficient, and involves only the shortcut keys. Firs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object that owns the link. Since object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ks, you can now either break the links first to las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k&gt;, or last to first, by pressing &lt;SHIFT&gt;-&lt;k&gt;. To se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making a link or being linked, move the cursor over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line originating from it. If the line turns yellow, then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ethod uses the extended options window. Firs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indow by clicking on the object. There will be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d X on them. The button on the left will break li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first to last. The button on the right will break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from last to first. Note that links to ligh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sing this method. It is suggested that you clo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ndow when you are finished, to prevent any accident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nking. Simply click on the check mark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inks that objects make act as trigger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ually makes a link to another object, such as a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can only have two states (on or off). When this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 changes its state, the object is triggered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ever it doe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b]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access an object's AI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click on the object, thus bringing up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ndow. Then, click on the AI button, which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I window. The second method is to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object, and then press &lt;SHIFT&gt;-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I window will have a bunch of labeled fiel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object. For the most part,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To modify them, move your mouse cursor ove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ameter you wish to modify, use the &lt;BACKSPACE&gt;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, and, finally, type in the desired value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to close the AI window and make the change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c]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facet of objects is the range concept.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quite large, and have hundreds of objects. Obviously,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given processing time, the game would run very slowl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within a certain distance of the player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objects have the same range. For example,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can walk through closed doors, because the aliens hav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here are two ways to fix this. The first is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code, find the portion that defines the AI of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range there. The second way is to link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ensor, to the short-ranged object. When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er ranged object is active, it will exte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object, allowing it to perform its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d] 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which have on/off states will change their colo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. Green, of course, means on, while red means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bjects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logic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_SOUNDs are played continuously with a user defin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. They have a range of 500 pixels. Volume is high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of origin, and diminishes with distance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keys to change the sound type quickly.  Use SHIFT-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_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T_CRACK is an irregular object from which any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can come bursting forth. The user can set the numb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iens by accessing the extended AI options. The alien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yellow-white fast L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golden-ornage slow L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Fir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Death Friz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aser S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ress a number key while the cursor is on the 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change the type of weapon it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_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T_ROOF is an alien whose normal state is a invulnerable coc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laced on the roof, hence its name. It will activ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comes within range when UNDERNEATH it. It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layer is above it, even when in range. An ANT_ROOF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ype of alien. To change its type, plac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of your choice, watching for a grey bounding box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over the alien press any of the number keys from 1-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lien type, refer above to alien 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_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ly big bomb which is triggered by a sensor 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user definable delay which can be set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kill the player if they are in range of its bla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ery large. They can be chained together by lin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ly. If placed with no links, the bomb will explod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just an object which can be hurt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locks the player. The player can walk on BLOCKs. BLOCK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gnores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ULDER is a huge, spiked ball. If dropped from a heigh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ounce on the floor doing damage to anything ben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iens, HIDDEN tiles, players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being hurt. Its x and y velocity can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I. It can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er version of the BIG_BOMB and does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a weaker and smaller explosion. See BIG_BOM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ine. When touched by the player, it explode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 Otherwise it will just sit there waiting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plac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_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air mine. Essentially the same as the CONC m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different. Typically plac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_RESPAWNER will spawn a new object at the loca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when that object dies. For example, if linked to an ali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hosen object will appear where that alien die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creating types of puzzles where the player must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lien. This object can only be used on the ali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ing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link the DEATH_RESPAWNER to the obje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spa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link the DEATH_RESPAWNER to any number of aliens (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all other sensors, has two states :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object this sensor is linked to dies, or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case with ammo and health), the sensor will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te. It can have multiple links. If it does, the sen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e on state only when all of the objects it has be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e dea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Death Frizbee. It giv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dditional units of ammo. Like all ammo, if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 or switch which is off, the ammo will be invisible, untou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affected by gravity, until 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Death Frizbee. It giv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dditional units of ammo. Like all ammo, if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 or switch which is off, the ammo will be invisible, untou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affected by gravity, until 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Fire Bomb. It gives the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nit of ammo. Like all ammo, if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 or switch which is off, the ammo will be invisible, untou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affected by gravity, until 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Fire Bomb. It gives the play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nits of ammo. Like all ammo, if i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 or switch which is off, the ammo will be invisible, untou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affected by gravity, until 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lying robot, which can fire any of the 7 weap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eapon type, use the same method used for the ANT_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is a wall of energy which blocks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ing. This wall can be up to one screen in height.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t the top of where you wan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 (on or off de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 depending upon the st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A GATE_AND will turn on only when all of its link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state. This logic gate can have multipl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 depending upon the st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A GATE_DELAY reflects the state of its link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efinable delay before it switches states. This logic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only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 depending upon the st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The state of a GATE_NOT will always be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its link. A GATE_NOT only supports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 depending upon the st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A GATE_OR will be in the on state whenever any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are on, and is off only when all of its links are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 supports multipl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 depending upon the st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A GATE_PULSE will, when switched on by its link, pul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on and off states, with a user definabl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states. This gate only supports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 depending upon the stat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A GATE_XOR switches on if and only if an odd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are on. That is, if there are two links, and one is 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s off, the GATE_XOR will be on. If they were both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n, then the GATE_XOR would be off. This gate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_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en flying robot, which can fire any of the 7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See ANT_ROOF for a description of how to chang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Grenade. It gives the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nits of ammo. Like all ammo, if is connected to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which is off, the ammo will be invisible, untouch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ffected by gravity, until 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Grenade. It gives the play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nits of ammo. Like all ammo, if is connected to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which is off, the ammo will be invisible, untouch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ffected by gravity, until 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eart icon. It increases your health by 5-2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NT whose normal state is invisible. It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_ROOF, but is invisible.(see ANT_RO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bjects are used to hide secrets. They can be destro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your weapons. Hidden walls can be made indestruct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them up to sensors or switchs. When the switch 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, the hidden wall will self destruct,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 to any aliens, and/or other hidden wall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ut no damage to the player. This hidden wal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wall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blocking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2x2 blocking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wall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A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n alien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switches its color between red and green when it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. It's useful for showing the player info about sens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alking or stationary robot which tosses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I modifies whether is walks or is stationary, a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hich it throws the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s allow the player to climb up and down. The LAD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another object to work. The LADDER mark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box the player can climb up in, and the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e lower right corner. When a player enters this box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limb the ladder by pressing up. Note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in this box if his fee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requies one and only 1 link to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a marker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constantly does damage to the player, for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HOLD allows other objects to have light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link the LIGHTHOLD to the light and to the objec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light. The order in which these links are crea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fference. The light will now follow the other objec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. Remember to use the second method of linking for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hurts the player when the lighting flashes.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Sab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Sab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does nothing, but can hold link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eed to be linked to other objects such as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Rifl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Rifl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layer activates the NEXT_LEVEL object (by pres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while touching it), it will take the player to a level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n its AI. To use the NEXT_LEVEL object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to be in the levels directory and use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velXX.spe", where XX is any number from 0 to 99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must be included if the number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double link the NEXT_LEVEL to its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_LEVEL_TOP. To double link something means to link on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nd that second object back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part to the NEXT_LEVEL. Should be linked to a 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is similar to the LIGHTHOLD, but instead o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 to an object, it glues together two objects. This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to the ordering of the links. The first link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eld. The second link is the object which is hold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ptional third link which, if it exists,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for the OBJ_HOLDER. The object will be held only i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first or second link is broken (which will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dies or is deleted), the links will reord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_HOLDER has modifiable AI for the displac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with respec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_HOLDER with no links or one link will be deleted b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allows the level designer create paths for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n. It accepts two links. The first link marks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th, and the second is the object which i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nking OBJ_MOVERs in a circle, the object can be kep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 When the OBJ_MOVER moves the obj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, the link is then transfered to the end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hain of OBJ_MOVER will then move the targe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k in the chain. A chain composed of multiple OBJ_M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old multiple target objects, one for each pair of OBJ_M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the speed at which it will move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Plasma Beam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Plasma Beam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does nothing, but can be used to draw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ertain points in the level. It looks like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icons, when collected, augment the player's 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only have one power icon at a time. All pow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at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move twic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nd jump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icons, when collected, augment the player's 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only have one power icon at a time. All pow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at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icons, when collected, augment the player's 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only have one power icon at a time. All pow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at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have 20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icons, when collected, augment the player's 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only have one power icon at a time. All pow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ated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become parit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push the player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designer can change the strength at which it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bject is not avaible until net abuse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the DEATH_RESPAWNER, spawns new objects. It h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k, the object it will respawn. There is a user defin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espawns in its AI. An object is respawne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nce spawned. The object will be spawned 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AWNER. One use of this object is to have infinit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nd health in 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functions as a user activated save posi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evels tend to be very large, it is necessary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_POSITIONs, so that if the player dies, the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 the very beginning again. In gener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_POSITIONs a level has the easi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robot which can chase you down halls. It has larg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des which are situated in front of it, that do a dec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 It has user definable speed and health settings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Rocket Launch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2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Rocket Launch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al units of ammo. Like all ammo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sensor or switch which is off, the amm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, untouchable, and unaffected by gravity, until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is the basic triggering device. In addition to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yer's position, a sensor can also be us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other objects, since sensors have the longest range.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on and off area boxes. When the player enters the on area 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) the sensor will turn on and stay on until the play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area (red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player is only in the box if his fee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 area typically encloses the on area, but thi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case. Each of the areas is user definable in the sen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 do not processs 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 platforms are objects which require two link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always) a pair of sensors. If a link is on, it will tra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ked object's location. A third optional link will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direct the platform to be active or inactiv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's state (on will activate, and off will deactivate).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tform can be changed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big techno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big alien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small techno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n object which, when active, will shoot out sp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. It is capable of shooting any of the weapon typ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_ROOF method for altering the weapon type, or chang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. The arc range and firing speed are also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number keys to change the weapon typ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allow the player to jump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er the player is in contact with the SP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rther it will push them. The strength of the pu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sets the starting point for the player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gun anew. If the player is set behind objects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then is nessecary to raise this object and sav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ith the raised STA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se objects, position the mouse cursor over the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&gt;&gt; (&lt;SHIFT&gt;-&lt;.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have multiple starting points in a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start where the last one wa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step that the player can wal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 activated object. It has two states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reference this object often, as it is a versati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 activated object. It has two states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imilar to the regular switch, but is activat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. It cannot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, once activated, will revert back to its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user definable time delay. Its default stat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object that can modify lights. It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, one to a switch or any object which can chang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or off), and the other to a light which it modifi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and object links are different, you can link the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The amount of decrease in light can be set in the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lip a SWITCH_DIMMER around (press the &lt;x&gt; ke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ver the SWITCH_DIMMER), the light will gr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. The SWITCH_DIMMER will only activate when the objec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is in the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_DOOR requires one link. When this link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_DOOR will be in a blocking state, but w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_DOOR will be in a non-block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requires two links, the first to the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ved and the second to any object which can change stat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ff). When the second object's state is on, the switch mo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irst object to the SWITCH_MOVER's current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will then delete the SWITCH_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_MOVER with no links will be deleted b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 activated object. It has two states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reference this object often as it is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. It can only be switch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bject which requires one link. When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the player to the postion of the object it 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2s can be linked to each other, thus creating conn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which have no direc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P_DOOR requires one link. This link should be to another TP_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P_DOOR is activated, it will teleport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_DOOR it 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when active, will track and shoot the player. 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and weapon type are modifiable via its AI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keys to change the weapon typ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layer is near this object, a preset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are defin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, but this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DOO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, but this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flying robot, with the same attributes as the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L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inary Level Designing,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a] Preliminary Level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new level, it is generally a good idea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general theme. Will it be all action? Will there be puzz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have difficult will they be? What is the mood of the level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kill level of the target player? Keep these questions in mi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ind it helpful to sketch out the general design of a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efore you begin. Levels can be more or less as large as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, but the default size of 100 by 100 tiles should b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efore you can begin putting down tiles and obj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learn to tame the windows and menus that populat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b]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will need to start the game in edit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the built-in editor. To do this, go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directory and type in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edit" is an Extended Option. See section 1.b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now start. It will load level 00, the trai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is will suit our goal of learning the windows and menu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Notice that the game is not running yet. If you have alread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will notice there now is a menu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s not present when you normally play, and that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arrow instead of the usual target. Let's examine the menu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arthest left hand menu called FILE, we find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utility commands and some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L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 options from the top are basic file utility comman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oads in levels. There are two meth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o do this. The first is the command line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he cursor at the text box at the top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&lt;BACKSPACE&gt; key to delete the current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the path and name of the level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is the file selection system that us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text box, you will notice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By double clicking on a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move around your directory structure.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will have the editor try to load it a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NOT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election system does not work for load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directory from which ABUSE was ra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to load up levels from other director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aves levels. A shortcut key is &lt;SHIFT&gt;-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save the level with the name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loa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aves a level using a different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loaded level. Its methods ar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ommand, and it has the same limit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ve game command saves the level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and weapon status. When the level is loa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ill begin at the position from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aved. This differs from the other save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ose do not save your current position, and weap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reates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sizes the map (level).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x 100 tiles. A tile is 30 x 15 pixel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s into a 3000 x 1500 pixel world, or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5 x 7.5 screens at the default resolution of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size of the world type in the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tops all objects from being processed,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n character. You will notic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is command, the main characters upper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zen. This is because the main characte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, and only the lower half is process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ful in level designing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world as you roam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tarts the game from edit mod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e game as you normally would.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you can only use the short-cut key (TAB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. It is suggested you use this key and forg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, as the shortcut is much faster and not as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will find yourself using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aves palettes to a file called edit.ls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using a conventional text editor. Palet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evel optimization feature. It lets the engi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vance which graphics and sounds will be used in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it can store them in an efficient manner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reduced disk access when play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NOT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uld only be used for COMPLE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command properly these steps must be fo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tart a new level from the proper position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Select this command from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Ente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Play through the level as you normally woul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positions is ok. Each time graphics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is used, the game makes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Continue until you reach the end of the level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Press tab to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Use the load command to reloa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Save the level from the menu, or by using &lt;SHIFT&gt;-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Choose End Cache Profil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/save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save and end the cac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 It saves the data to a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rectory of the original level with an extens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menu you will use the Load Level comman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occasionally used, and the Save Level command ha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 so it will not be necessary to use the menu for that comman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EDIT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Autol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turns on and off the lighting. Light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feature of the Abuse engine, allow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r to create new and interesting scen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oving around the light sources. Howev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acting while editing a level, so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modifies the rate at whic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and background layer scroll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use engine has the capability for 2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axing. The top layer is called the foregrou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ottom is called the background layer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croll ra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 if the parameter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mu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mu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ackground would scroll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in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center the screen on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very useful since the Abuse engine allow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r to move the center of the scre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The short-cut key is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the level designer to mak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. When you choose this command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with several fields. Type in an appropriate na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dth and height values. Since the palette can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rrow keys, you do not need to worry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perfect. You will now have a blank palet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dd foreground tiles to this window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from the foreground tile window (see below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in the palette window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are discussed in detail in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menu op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allow the game to run at the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achine is capable of. There should be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hether delays are being turned on or off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. The keyboard short-cut is &lt;SHIFT&gt;-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you have all the weapons, unlimited am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killed. The SHAREWARE version has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 as opposed to the COMMERCIAL versions fu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types. The keyboard short-cut is &lt;SHIFT&gt;-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sets your weapon status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nly the laser rifle. All ammo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when designing and debugging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Abuse engine does not clear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when you reset the level. The keybo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feature is the ability to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device. If this command is active (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asterisk), you can move around the level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against the boundaries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se the arrow keys to scroll around,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care that you do not accidentally resize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prevents any accidential alt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. When this command is active (as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isk) none of the palette windows can be resiz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he tiles in them be changed. To deactiva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selec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, when active as indicated by the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ll the foreground tiles laid down in the leve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d. Raised foreground tiles are drawn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When in edit mode all raised foreground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'X' drawn over them. You can deactivate this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it from he menu again. To raise and low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, position the cursor over the tile you wish to ra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and press the &lt;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command is active, each object will hav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below it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display a map of the level. The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representation of the level, with area box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box is an area of the level tha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bient light and screen displacement values. The m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crolled around with the arrow keys, or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use scrol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bient light is the global level of ligh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can only have one ambient light valu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with the help of area boxes,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bient light values. Once a player leaves an area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isplacement and ambient light do not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values. The values of the screen dis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bient light change only when the player enters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Screen displacement shifts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y from the player. You can access thes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 via the toolbar window, which can be ope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enu. See the section on the toolbar window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description of the tool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 shortcut for map mode is &lt;m&gt;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map mode, simply press &lt;m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rinks the view window to 320x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working in hi-res mode, this can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player will see in low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command is activated (it will have an asteris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t in the menu selection) view shifts will no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layer enters a new area box. When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, this command can prevent accidental and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shifts. To enable view shifts, simply re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draw the characters as smoot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urrently is under developm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l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isables the autolight feature. The auto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will turn off the lighting if the frame rat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9 frames per second. Disable this if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ow machine and want to see the lighting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ed. To enable autolighting again, reselec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. The keyboard short cut is &lt;SHIFT&gt;-&lt;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prints the number of frames per sec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objects currently being process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begin recording a demo of the ga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s can be viewed with the play 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lay the demo which you ha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 is very important to designing level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unctions have keyboard shortcuts and can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ing. Now let's take a look at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bring up the foreground t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window you can select foreground tile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pand the foreground window, place yo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the foreground window and press &lt;SHIFT&gt;-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presses will expand the window even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it will eventually return to a single t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 If the foreground tiles seem small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n the window and press the &lt;+&gt; ke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ize. Similarly, if they are taking up too muc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&lt;-&gt; key to shrink them. Note that the 0 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rawn as beige in the foreground tiles,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 To select a tile from this window,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You can then place the tile by moving to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t and left clicking. The keyboard shortcut is the &lt;f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bring up the background t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iles are drawn behind the foreground t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through only where there are no foreground t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color black (0 color) is present i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. You can select tiles from this window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as for the foreground window. However, to place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right click, as a left click will place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. The keyboard shortcut is &lt;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opens the layers window. The butt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oggle the display of various layers. 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the drawing of, among other things, ligh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eground tiles. The latter would be useful when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background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  : Toggles the foregroun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 : Toggles the backgroun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 : Toggles the bounding boxes on foreground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unding boxes block the player, so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lk on floors and be stopped by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: Toggles the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KS : Toggles the display of links betw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areas with lots of links, they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scure the foreground. Note that when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ght icons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cut is &lt;SHIFT&gt;-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lighting window. This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s for a variety of light source shape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bient button. Lights are respresented by a white,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semi-circular icon, depending upon its shape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 a light in the same way you do a foreground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you will want to modify the size or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. There are several ways to do this. The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keyboard almost entire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osition the cursor over the light whos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change. Or, you can skip to step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selected a light but have not drop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Press the &lt;SPACEBAR&gt;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Use the arrow keys to reshape the light, or + and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method involves the use of the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Click on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Modify the W and H fields for the light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width and height, respectivel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se fields expect small numbers. The L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hange the size of the light.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very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cut is &lt;l&gt;. Lighting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 for creating mood in the levels. Lear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open a window containing a list of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one and double click on it to open a palet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the palette windows will be shrunken so a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less space. Palette windows can be shrunk and 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the foreground and background windows can.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ndow, hold shift and type a letter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have a variety of uses. Not only can the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tile libraries, they can be used to fill area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 down one set of tiles at a time. They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reating complex patterns of tiles with great spe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 down the palette, click on the palette's window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mouse button. While keeping the mouse butto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, drag the upper left corner of the window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ish to stamp, then press the &lt;SPACEBAR&gt;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fill, press the &lt;t&gt; key instead.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stamp is perhaps best shown rather tha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 that the palette is being stamped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er of the grid. A-d are foreground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ette       Grid before stamp       Grid aft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+-+             +-+-+                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a|b|             | | |                |a|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+-+             +-+-+                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c|d|             | | |                |c|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+-+             +-+-+                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s can also be used to fill or stamp on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 time. Simply left click on a tile in the palett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lace it as you normally would. Do NOT right cli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ight accidentally alter your palette.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 alterations to the palette, read about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Windows comman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and or shrink a palette,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n the palette window and use the arrow keys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BE CAREFUL with this -- if you shrink a palette, an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ere in area you just shrunk will no longer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you expand the palette back to where it wa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ying,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, make sure to use the Save Palette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enu to save your palettes so that you ma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uture. Saving the level does NOT save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are very powerful tools to a level design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you to do complex fills and creat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easily, as well as being custom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. Palettes are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re the core of the game. They are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interact with. Each one has its own, uniqu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 This window gives you a listing of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. While in this window, hold down shift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to jump to the objects beginning with that let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Listings and Descriptions for a complete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objects in the game. Some basic obje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PACEBAR&gt;   Picks up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x&gt;          Flips object under cursor in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d&gt;          Deletes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IFT&gt;-&lt;c&gt;  Clone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TRL&gt;       Position object to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bject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LT&gt;        Position object in the middle of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bject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SHIFT&gt;-&lt;k&gt;  Kills last link of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k&gt;          Kills first link of object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cut key for this window is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console window. Th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ccept command line inputs.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e game and receive information about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cut is 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toolbar window.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junction with the map view to add and modify are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 tiles in the map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olbar menu has 3 icons : a pencil, an arrow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of broken lines. The pencil lets you lay down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have chosen from either the fore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window, or the current level itself. To lay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in the game, simply press the right mouse butt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in the map. The pencil mode is also useful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l option. To fill an area in the ma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,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elect a tile from any of the thre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Make sure the area you wish to fill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rounded by tiles. If not, then lay down som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ill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Move the mouse pointer in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Press the &lt;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lect a tile which has already been lai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your mouse cursor over the t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`&gt; key. If your foreground window is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, it will jump to the tile you ju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mechanism will work in map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x tool allows you to create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To do this, follow these simple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elect the bo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Enter map mode, if you 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Hold down the left mouse button, then 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row icon lets you modify the sett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box. To do this, follow this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Select the arrow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Go to one of the yellow endpoints of the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area box has two endpoints; one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, and another at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ouble click on the endpoint. You will k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selected an area box, as it will hav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yellow box. This will bring up a wind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lobal lighting level. It ranges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value of -1 mean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bi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increment at which the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changes when the player enters the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viously if the ambient light level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will b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number of pixels the play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set from the center of the screen, i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gative value will shift the screen lef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ve value will shift the scree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number of pixels the play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set from the center of the screen, i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value is negative, it will shif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wards. A positive value will shif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ate the view shifts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ate the view shifts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 on the &lt;OK&gt; (check) button to clo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's extended option window to save the chang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(big red X) button to delete the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urrently under development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within a level.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file window will display the current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k their CPU time. The higher up on the lis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time taken up by that object or group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save the positions of all ope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when reopened, they will appear where you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Designing Hints and Pract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a] Level Designing Hints and Practi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read this far, they either have to be craz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termined. You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draw your own tiles, you need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tile set. A good way to do this is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s, like LEVEL00.SPE, the training level. Using the &lt;`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eground window open, select the tiles which you have 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Learn what they look like, and what they do. Also look at how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fit together. Use the layers window to turn on the bounding 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ounding boxes for the various tiles. Use palettes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arch through the foreground window for your favorite tiles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jects, see how they work with the player and with each oth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level often. Since you often mess up your level while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ing monsters and so on, make use of the restore key (&lt;SHIFT&gt;-&lt;r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load your level. Note that if you saved the ga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_POSITION, your savegame and not the original level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t to save a level after you've gone through and kille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level is an incremental process, building block by b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. Keep in mind your global goals for the level. Keep the action st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radually build up to the "big finish". But, more than anything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get more experience. This is the best way to learn to m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at said, level designing is a rewarding proces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twists and turns that will keep you enthralled and 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o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