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COME TO 1994POOL GAMES!  FROM NIN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994POOL game require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6/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89kb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Sound Blaster Compatible/Gravis Ultrasound for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fast PC, such as 486+, you can use digit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uses same sounds as sound cards, but play them t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How to Install and Run 1994PO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Install.exe (if you got it from the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all the files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directory to where game is installed.  (e.g. cd c:\1994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Setup.exe to setup the game (Such as Sound card, Memo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1994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t title screen, you will have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e HI-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mouse button to activate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number of player, Beginner/Intermediate/Mast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option, and pool table.  Then, press bottom button to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HELP button for the game rules and mor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Trouble Shooting Q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doesn't run!  It gives Not Enough Base 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ecute 1994POOL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1994POOL game requires at least 589KB Base Mem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more memory by removing TSRs, such as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aded during computer boot-up.  To increase base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with clean-disk (to make clean-boot disk, use FORMAT A: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you may want to try to remove some TSRs that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i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crease memory by rebooting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ollowing commands should be in the file,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** remove 'rem' if you have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SB16.SYS /UNIT=0 /BLASTER=A:220 I:10 D:1 H: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MMSY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emm386.ex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(or device=c:\qemm\qemm386.sys instead of emm386.ex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'autoexec.bat', loa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high c:\1994pool\m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appropriate driver, such as your sound card dri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o load device drivers using 'devicehigh' in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loadhigh' i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your DOS manual. ( MSDOS ver 5.0 or hig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QEMM or EMM386 helps in runn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 You will get a lot of base memory (almost up to 700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QEMM or EMM386 memory manager, however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slows down considerably.  If you have fast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+, 586+, etc., probably you won't notice speed differen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386 or less, it's better not to use memory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ouse doesn't appear in the game.  (or some lines appe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requires 100% Microsoft(tm) compatible mouse.  Eve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 that claim 100% compatible, they may no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graphics for this game.  It is not the mous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, but it's the "mouse driver" that did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functions.  I suggest that you chang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.  Probably you have only one mouse dri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so if you know anyone who has IBM computer, ask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, and try to run the game with differ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toexec.bat, you will see mouse.com, gmouse, kmouse, a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ose out by adding "REM", for example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ouse\mouse.com" may be changed to "rem c:\mouse\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dd this line. "c:\mouse\xmouse.com", where x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for a new mouse driver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find 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version, you might have got 'mmouse.com'.  J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ouse driver and try the game.  If mouse still give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for an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run the game under windows, the program terminat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 recommend you to exit windows, and run the game in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un the game under window, please chan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(sound card, digital speaker mode) to normal speak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.  Then, the game will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doesn't detect my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support 100% Sound Blaster compatibles Music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card.  Make sure your Sound Card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, and load appropriate driver if 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-emulation may not work since this game does not use n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s DMA operation for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hangs when trying to sav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y to run setup with arguments, i.e., "setup /n"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tection of sound card.  (This will sol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can later change to sound card option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, 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reates 14 bytes-long .CFG file called 1994POO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.CF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Offset        Values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  : 0 - Don't use EMS   1 -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  : 0 - Don't use XMS   1 -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  : 0 - No Sound     1 - Speaker     2 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  : low 8-bit of sound blaster port  (usually hex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  : high 8-bit of sound 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  : DMA channel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  : IRQ 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</w:t>
        <w:tab/>
        <w:t xml:space="preserve">  : 1 - Speaker Normal      10 - Speaker Digi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    : 2 - Sound Blaster        3 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</w:t>
        <w:tab/>
        <w:t xml:space="preserve">  : 0 - Disable Music        1 - Musi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-0E    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file 'DEFAULT.CFG' is included in case Setup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Please rename it to '1994POOL.CFG'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'rename default.cfg 1994pool.cfg')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Digital Mode, no EMS, use XMS, IRQ = 7, DMA =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ort hex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witch to 'Speaker Digital' mode, the speaker just m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ise-like sound when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'Speaker Digital' option in Setup.exe was intended to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-speed computers, such as 386-33, 486, 586+(Pentium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386 with 16Mhz speed is not fast enough to support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nal speaker.  If you don't have sound card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eaker Normal' option which does not use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a CD-ROM, and CD audio stops when gam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un with /cd option, e.g. "1994pool /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For the SB compatible sound card, the music stops right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bably you have wrong IRQ number.  If you haven't 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that came with sound card, I recommend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change by running Setup.exe, and chan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et to 7(most common), but try to change to 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tty comm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play music, everything slows down, even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generated music is a high-quality digital music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burden of the CPUs, which 386/486+ or better i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urn Music Enable option off in Setup.exe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ry NOT to change 'TURBO' button during or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  If you have changed your computer's turbo butt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and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Program hangs when I play with 'Speaker Digital' option in 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gain, for slow computers such as 386-16,20, etc, compu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up with heavily digitized sound to the speaker. 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d choose 'Speaker Normal' option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Program says VGA is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bably your video card is CGA/EGA etc.  This program require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card, with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ball flickers, and disappear when collided with balls,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ver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program was tested on slow 386 computers, and ball fli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with QEMM, EMM386, Cache OFF(in CMOS setup), other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Try to remove some of the QEMM, EMM386, 386Max from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simply booting up with clean-disk, or put 'REM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vice = C:\DOS\EMM386.....' statement in CONFIG.SYS and re-bo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urn off 'Speaker Digital' option when experiencing flick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run this program under window, it will be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rough standard DOS. (exit window, and type '1994PO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ask whether to run this program since 386/48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!  But I am sure my computer is 386/4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de for detecting 386/486 may not work for every compu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ure your computer is 386/486+, then choose 'y'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get to enter my name in Hi-Score for each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en you finish one level (SCORE TO GO), you will have opt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GO TO NEXT LEVEL' or 'CONTINUE SAME LEVEL'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same level, which you will continue earning poi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fe runs out.  If your life runs out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you to HI-SCORE section.  You will get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you have break the previous recor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is shareware?  What does 'register this game'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is distributed freely as "shareware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y before you buy" program.  There is almost no-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hareware and registered(or commercial) ver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more options such as full 100 levels, all variou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tables, and receive future shareware games by mai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utomatically be on our mailling-list to rece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shareware games.  We encourage that you copy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, upload to BBS, etc.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modified.  Please see Order.Me for how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1994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re could I get the latest shareware version of 1994P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4Pool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4Poo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4Pool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.epas.utoronto.ca /pub/pc/ultrasound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billi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billi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n &amp; 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,  AZ  8528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800) 484-9762 &lt;6442&gt;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: (602) 731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  (602) 731-4772           E-mail: 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VISA, MC, AMEX, DISCOVER, DINERS, CARD BLANCHE, and C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nk you for playing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SHAREWARE VERSION OF 1994PO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'register' information inside the game to find 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r personalized copy of 1994POOL.  (see Order.Me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