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 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   �� ��   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�   �� ��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   �� ��  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   ��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S U P E R   B E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the super bear is Shareware. What is Shareware? It's a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rketing software. Instead of buying an expensive, commerc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which usually isn't what you wanted, after all, with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ance to `try before you buy'. If you like the program, you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e to the creator. The fee is low because Shareware does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ancy wrapping and advertising commercial programs do. I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, unspo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registers a program, he often recieves such things a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hint books, sequels, or even bonus games. When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particular, you'll recieve ZOOM ][: ENTER ZIP a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ZOOM THE SUPER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۲��</w:t>
      </w:r>
      <w:r>
        <w:rPr/>
        <w:t>STARTU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playing ZOOM THE SUPER BEAR, type `ZOOM' at the promp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onfiguration screen, allowing you to set the game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If, at any later time, you wish to reconfigure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۲��</w:t>
      </w:r>
      <w:r>
        <w:rPr/>
        <w:t>INSTRUCTION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=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=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=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=Turn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Message from Recreational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OM IS 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Up Arrow=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Down Arrow=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Left Arrow=Ve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Right Arrow=V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=Fire a Ray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OM IS W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Home=F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Up Arrow=Fly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PgUp=F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Left Arrow=Wal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Right Arrow=Wal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Down Arrow=Fly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Fire a Ray of Magic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Fire a Ray of Magic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op of honey refills your hit points by one point. The big `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gives you one hundred points, and the zoom doll gives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bbies move in a set pattern, a diamond. They're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ming Turnips, those orange balls with boots and shades,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 If you can hit them, they'll di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 Flying Dirt Clods. They get weaker every time you hi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takes multiple hits to disp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zels are wimps. Just shoot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ygon, Green takes two hits. After the first one, it gets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to cha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uds are as easy to dispatch as the Pretz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RDERING INFORMATION, SEE ORDERFRM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