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Word Search Creator (TM) Version 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n,NY 1090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Word Search Creator adds REVERSE WORD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the AUTOPLACE vertical to occasional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e letter in an existing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that was limiting the search functions in AUTO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boundries of the search function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uzzle frame is searched for a placement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c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 support. Added a pop-up menu for dir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mouse or key driven. Restructured memory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an occasional problem in some systems with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file handling routines. Reduced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to require less memory. Added pop-up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automatically open files or change directories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routine to the auto-pl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that didn't properly restore the puzzle scre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rinter port was selected. Removed the cursor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help screens. Optimized some of the code and cut about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didn't properly load large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keyboard bug in the files menu. Added additional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rinter setup menu and printer configure file utility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able(character print), Generic dot matrix(graphic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Laser. Printer setup allows you to select port, printer type,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and margin. Added a new VGA title screen. Included sampl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ile buffer and title buffer bug. Updated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(WSC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SC31.ZIP or WSC31.ARJ contain Word Search Creat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g fix. There was a problem in printing a puzzle tha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(if you printed a puzzle that had not been saved,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ppeared at the beginning of the c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