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Search Creator (TM)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US funds for $29.00 (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.00 (OVERSEAS), ($25.00 plus P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, NY 1090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form and include it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 or 5 1/4)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see ordering info in Manual.Doc or 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