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or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62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Fill is basically a Fill-in-the-Word type puzz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uzzle a marked square playing grid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 with a list of words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words on the list in the grid. These words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or horizontal direction.  The program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of approximately 1400 words that  are  us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. The words are randomly chosen from the fil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nter their own words (up to 60) into a playing gr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 a number of special features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: save a puzzle to be completed later,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rint the puzzle  or save it as an ASCII text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ss" key to display a fake  DOS screen. There a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for the program. The game can be ru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ppy disk and can be run in color  or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-  The program can be run as is from a single flop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. To do this switch to the drive that h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in and enter "WORDFIL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-    The program "WORDFILL.EXE" needs several fil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in the current directory or path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 right.  An install program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this up for you.  To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the drive letter, a colon, and the word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.e. if the program disk is in drive A enter "A:INSTALL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the program all users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ile. This file contains important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WORD FILL 2.2. When the program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check for the existence of the "COLORS.WF"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the program will read the file to determin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be used.  If the file is not found the gam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. The program will then display the main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 xml:space="preserve">MENU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1 = Word puzzle with key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2 = Word puzzle without key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3 = Number puzzle with key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4 = Number puzzle without key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5 = Continue one from file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6 = Create puzzle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7 = Set screen colors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8 = Exit program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ur choices determine whether the puzzl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numbers and whether a key word or numb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 A key makes the puzzle easier to solve. 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off to the righ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5 displays directory of uncompleted puzzle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files (see Figure 2). You can save any puzz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and bring it up later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&lt;Esc&gt; = Exit   Directory of Games    &lt;F1&gt; = Path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th: C:\WORDHUNT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ZZLE2.WFP       FUN.WF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TIONAL.WFP      TEST1.WF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SAN.WF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LL1.WF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IMALS.WF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IVERS.WF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ES.WF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ESSON1.WF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puzzle can be called up by highlighting it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All puzzles are saved to separate DOS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WFP"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mes with a data file of approximately 14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used in creating the word puzzles.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re used to generate the numbers used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The words are randomly chosen from this file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, by picking number 6 from the main men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own words or numbers (see Figure 3a &amp; 3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WOR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P        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I        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DELIGHTFU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ORD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ILL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APID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LIGHTFUL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up to 60 words into the playing grid.  Norm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s is from left to right as you type on the keybo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tting the F3 key letter entry is switched from top to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1 key when you are finished will have the progra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for the individual words and list them (see Figure 3b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masking the playing 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number 7 from the main menu brings up a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s used by the program (see Figure 4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y of 1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COLOR            &lt;&lt;DEFAULT&gt;&gt;     &lt;&lt;ASSIGNED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BLACK 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BLUE  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GREEN 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CYAN  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RED   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MAGENTA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BROWN 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LIGHTGREY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DARKGREY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LIGHTBLUE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LIGHTGREEN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LIGHTCYAN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LIGHTRED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LIGHTMAGENTA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YELLOW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WHITE 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replace them with an alternate colo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Please remember that screen background colors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 intensity colors. These are the first eight col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v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olving the puzzle several options can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keys. A list of these options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F1 will exit you from the puzz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F2 will remove whatever word your curser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, F3 will save the incomplete puzzle to a file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and F4 will print the puzz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-  If you use F4 to print the puzzle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slightly different and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ght not support the standard IBM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for drawing the line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 has an emulation that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BM symbol set you should use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as started with the "/F" switch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.e. WORDFILL /F) using F4 will redirect the prin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SCII file of your choice.  This is useful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import these puzzles into their word 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ers. A boss button has been includ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lay at work (g). When you hit this key (&lt;ESC&gt;) a fa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 until another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word from the list into the grid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location in the playing grid.  Hitt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ghlight the first word in the list that's the righ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location in the grid.  If the letter your cursor is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section of two words the game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ion (horizontal or vertical). 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go through the list until the word you want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letters in the word do not match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grid those letters will blink.  Onc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itting enter will place it in the playing grid.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ake you out of any step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nochrome monitor the displays might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two color mode. The program can be run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 option. To use it enter "WORDFILL /M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the screens will be displayed in just two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hareware distributors, disk vendors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Word Fill 2.2 package should 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information.  All BBS SYSOP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file.  All others should refer to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Fill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Word Fill and continue to use Word Fil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 (15 Days)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15. This registration payment will give you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ontinue to use "Word Fill". In addition,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ord Fill are entitled to 90 Days of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User's Guide, all documentation,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a free copy of another great game called "Crypto Clu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st you in registering a text fil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REGISTER.FRM is included on this disk.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REGIST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form to your local printer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just write your name, address, and wher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plain sheet of paper. Send this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15 U.S. funds (plus $2 S/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org Software /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.O. Box 621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confirmation of your registration,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along with all documentation and your free game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nd group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of Word Fill are entitled to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 Technical support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y telephone,  mail or electronically. 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vided "limited" support by mail.  Technical suppor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org Software /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.O. Box 621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reached electronically at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0621,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70621,4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ASP OMBUDSMAN POLICY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>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DISCLAIMER - AGREEMEN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ord Fill must accept this disclaimer of warranty: "Word</w:t>
      </w:r>
    </w:p>
    <w:p>
      <w:pPr>
        <w:pStyle w:val="PreformattedText"/>
        <w:bidi w:val="0"/>
        <w:jc w:val="left"/>
        <w:rPr/>
      </w:pPr>
      <w:r>
        <w:rPr/>
        <w:t>Hun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>of 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Word Hunt."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