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VEGAS PRO(tm) BLACKJACK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0,94 WorkWare Compan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1 Released Jul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nged the message for an attempt to AutoDeal with a l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.  The new message is in a dialog box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liminate live players with a 'Y'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ign-on screen shows serial number and pauses (Pro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inor changes in graphics initialization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Bug fix in count-level tracking in Extend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0 Released June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inor bug fixes for Extended Reports screen and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al by F8 from popped-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inor speed enhancements for automatic trials (Auto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vis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0 Released April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ed-critical routines rewritten in 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10's of millions of hands per hour on 386, 486, 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ns &amp; Losses Reports has new screens to show $Money Won/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ossible score versus each possible Dealer's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tended Reports added.  Now each count level h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, including units won and lost, number of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s, expected win rates, standard deviations, 15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  Analyze play for each cou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arison Report added for quick, easy comparison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mplete Shuffle Control added, inclu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world clump shuffling and the computer's random 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huffle Control\Minimum re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re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New-deck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New-deck w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inimum moved i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moved i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u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ut high-rat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High-ratio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ount Aces high f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Use Clump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Shuffl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inimum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dded more control settings and a flash-up T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asino Rules\Deals p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\Split Aces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able Rules\Flash b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Flas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mplete pulldown menu system added with on-screen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opup "Spread Cards" and "Shoe Info" scree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ull mouse support in Help, Menus,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Graphics-mode play with REAL-LOOKING CARDS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