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THE VEGAS BANDIT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Copyright 1994 (C)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The Object Of The Game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Using Your Mouse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The Coin Return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Changing Colors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New Coin Value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Vegas Top Ten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Toggle Sound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Display Time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Com Spec's Commitment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- Copyright Notice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OBJECT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of this game is a fairly simple one and that is..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 as much money as possible while you are playing The Veg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information on the main screen that explains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main menu.  You can do so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board: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use:    Click the righ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ble to select the following options from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a new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nge the colors of the slot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 a new coi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ggle the sound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ew the available On-Line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option that is not available through the main 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time.  You can easily select this op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y the game, first select the number of coins that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t.  After making your bet, one of the coin areas (1st Co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Coin or 3rd Coin) will be highlighted.  The next step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 the handle down to start all of the wheels spinning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the Bandit's handle down,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board: Press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Mouse:    Click left mouse button when the mouse cursor i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se of the handle (to the right of coin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wheels stop spinning, you will either have won a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ied sum, or you will have lost the amount that you have b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number of coins times the coin value - $1.00 or $5.00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win, you will see flashing lights and an you will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udible confirmation, providing the sound is turned 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your winnings will be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ins that you bet (1, 2 or 3) and the final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ons after the wheels have stopped spinning.  All of the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are displayed between the coin area and the ic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check down the highlighted column until you find an ex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ith the icons.  For an example, if the displayed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hree Cherries and you had bet three coins (with a co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$1.00) you would have won $150.00.  If two 7's and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rry was displayed you would win the greater of the tw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0.00.  You would not win both amounts ($30.00 + $3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ING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a selection with your mouse, simply click you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 when the mouse cursor is on the option desired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ain menu on your screen, press the right mouse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jority of menus and notices, when displayed on your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vide you will an opportunity to make selections by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mouse or your keyboard.  When Esc is found at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menu, or notice, you may remove the menu or the not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the left mouse button once when the mouse curs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rectangular area contain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ost part, you will be able to immediately remo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from the screen my pressing your left mouse button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, when you have selected to toggle the soun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 notice will be displayed,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has been turned off. Even though this notice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on the screen for a few seconds, you can prematurel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notice by a quick click of the left mouse button;  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ny key if you are using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your mouse is available to use, the mouse cursor (wh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) will be quit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HE COI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provide you with the opportunity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ins that you have just entered as you last bet,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you have not yet pulled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tilize this unique option, simply select the coin retur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board: Type R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use:    Click left button on coi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actions will take place after you hav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in retur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red coin return button will be de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highlight will be removed from the coin area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es the number of coins that your last bet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ised o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Your bankroll will be credited with the amount of your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t (the number of coins bet times the coin value - $1.00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provide you with the opportunity to make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hanges with only the touch of a single button. 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olors are available when selecting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G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B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R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Blue-G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Pur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y colors of the Vegas Bandit: Br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designed to save you a considerabl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n selecting numerous color combinations. 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combination that you prefer from the available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will 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nus and notices will be automatically color coordin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lor combinations of the main screen.  When you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ate this program and return to DOS, all of the current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for you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NEW COI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this option, you will be given the opportun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current coin value is $1.00,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rtunity to increase it to $5.00.  Your current bankro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1 coin selection will produce a  $5.00 b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2 coin selection will produce a $10.00 b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3 coin selection will produce a $15.00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current coin value is $5.00,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rtunity to lower it to $1.00.  Your current bankroll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1 coin selection will produce a $1.00 b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2 coin selection will produce a $2.00 b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3 coin selection will produce a $3.00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erminate this game and return to DOS, the current co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ll be saved for you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VEGAS TOP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op Ten option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provides you with the opportunity to view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p te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ever you start a new game, or whenever you terminate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and return to DOS, your bankroll will be checked to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e if you have won any money since you were provi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initial bank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$100 Initial bankroll if a $1 Coi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$500 Initial bankroll if a $5 Co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was determined that your current bankroll includes w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ngs, your winnings will be checked against the current 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n scores to see if there is a place for you in the Top 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et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provides you with the opportunity to dele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p te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with any game, the longer that you play it, the harder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come to beat the top ten scores.  To provide yoursel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ew challenge, it is suggested that you delete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ten scores and start over.  This will generall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 the average player with a new init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Please do not elect to delete all of the scores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l you are positive that this is what you really want to d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lect to delete all of the scores,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ill be immediately deleted.  These scores are not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able and will be lost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OGGL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provide you with the opportunity to togg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on and off while playing this game.  Whenever you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, you will find that the sound is in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ime that you select this option, the s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to the off position.  The next time this option is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ed, the sound will be turned back on.  You can togg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 and off as often as you wish, at any time,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Each time that you elect this option, you'll b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current status 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DISPLA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certainly be the easiest for you to oper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you wish to know the current time, press the F1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vided with a graphics display that will sim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gital time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ime is not correct, you will need to reset the ti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system.  The time can normally be rese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t the DOS promp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at point, you would then enter the correct time.  If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irty in the afternoon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:30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does not properly reset the time, please refer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nual for prop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COM SPEC'S COMMITM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t Affordab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And In 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ration For 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Filed In 1994 With The Copyrigh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Of Congress,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: Ray Zimmerman Of Computer Special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