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LTIMATE ROU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28 Nov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a sample description which may be used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ROU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LET1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LET13D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LET1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RLET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TAI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LTIMATE ROULET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LETT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IBM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EGA/VGA with 256K o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520 free RAM (530 for sound bl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486 or bet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12 animated characters, up to 4 members can play with your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at a 5 seat table.  Choose European wheel with gree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tandard double 0 wheel.  House advantage, possible b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off, and actual odds, are displayed to each bet. A si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llows you to quickly see the results of your bet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p to 30000 spins of th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12 animated characters, up to 4 members can play with your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at a 5 seat table.  Choose European wheel with gree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tandard double 0 wheel.  House advantage, possible b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off, and actual odds, are displayed to each bet. A si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llows you to quickly see the results of your bet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p to 30000 spins of the wheel.  Every possible bet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help is available for table rules and bet placement.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voice files and sound effects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for this program is $10.00 plus $3.00 S&amp;H ($5.00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ign orders.  Optional sound blaster voice pack is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user registration information please run ROUL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 SOFTWARE is a small software company owned and o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Y HASTINGS.  "If it's good, it's ACCIDENT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(TERRY HASTINGS) at any ti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Y C. HA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IDENT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245 SKIOMAH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E VALLEY, CA. 92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and order (Visa or MasterCard): (619) 247-2804 or 1-800-771-67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X   1-619-247-6819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 support 1-619-247-2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address Accidental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