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LTIMATE CRAP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10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CRAP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CRAP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CRA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CRAPS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RAPS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CR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 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CRAPS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CRAPS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CRAPS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RAPS can 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CRAPS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CRAPS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