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se of the patch, simply put the files in this package in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verwriting the old versions of these files.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UFO.DAT, since on some systems the game crash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vised "score-board" at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can now deal with you removing alien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selected in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-direction arrow now points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, more efficient,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configuration is now done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ead of being asked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FO now saves which players are human/alien, and wheth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 or OFF, in addition to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level of talk-rate, "Nearly 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ide"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 Daemon upgraded to allow one cle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Selectabl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bout the Author" added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wer left window during the game now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s instead of just "Player#1"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Chances of sound #6 (hit w/ draw) for the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 in the menus has been given more of a b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ore easily understood with the various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th-Coprocessor is no longer directly ac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is was causing a conflic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have a feeling the coprocesso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on some computers than min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king-Tabletop" window now displays a bar-grap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