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r proofreading on my part caused the manual to be stupid a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ong at others.  I would like to make a clarification: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p editor for the registered version. 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save a map that you like for future us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stuff in it.  I sincerely apologize for any trou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V1.0 to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of To Serve And To Protect is purely a maintine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featur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V1.01 to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many more bugs have hopefully been fixed. 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Random Events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The "slumming" effect of cities is now much more pronou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mode two, the one with the gun on it, will now show the s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s of the cities.  Crimes are much more likely to happ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lum than in a normal area.  See the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Vehicle to Vehicle combat is much more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Combat is much, much slower.  This allows you to reinfor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Time in Step, 30 sec. and 1 minute mode now goes by at 1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vals.  The other time modes go by at 10 minut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If a police car and a civilian car get in combat i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warning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Saving should now wor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Rioting thresholds are 10%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Various tweakings:  Fatigue accumlates more slowly when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 a training mission.  This is because police offic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trained.  Also, unit morale is decreased whe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inion is at a higher point: before it was 15% and n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35%.  Morale still increases at the high threshold of 8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public opinion is harder to maintain.  Public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ons have more effect.  Otherwise the passive pos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effect and increases the crime rate.  The agressive pos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leffect and decreases the public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The effect of taxes is now based on the last tax periods tax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eginning, this tax rate is 5%.  Taxes have mo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dt on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When it rains, changing the screen no longer causes i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The stupid car-sitting-in-the-intersection with no speed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opefull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M-16's have less effect.  Before a cop with an M-16 was invin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ey are merely sup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Prisoners dropped off at a courthouse now go to a j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You can no longer click the right mouse button on the small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did this because I never used it and always wondered wh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turned off when the cursor was over the small ma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feel otherwise,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The music option has been taken out of the menu,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 started in version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have also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By clicking on the time and date, you can toggl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modes: the normal time mode you are used to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o mode which shows how many days are left in th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Police officers now have their unit ID displayed on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.  You can turn this off or on by pressing "F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Two new special activities have been added: Neighborhoo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V Commercials.  Both take about 48 dollar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dget period.  Neighborhood Watch will decrease cri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V Commercials will increase public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There are now more cars on the screen.  For registered ow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ot option has been replaced with the ability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ount of civilian cars on the screen.  Low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civilians to 15.  Medium limits the number to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limits the number to around 60-70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police vehicles in the scenario)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is set t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You can now select a police station by hitting its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keyboard.  For example, when you hit a 1 the m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er around Police Station 1 and it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You can now select a mapmode by hitting F1 for normal,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rea crime rates and F3 for vis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