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-for-T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-for-TAT is an R-rated game for the man who likes bos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lot machine like interface with gorgeous 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uit to make matches with.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libary of 16 images. The registration fee of $12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shipping) brings you the latest vers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library disks. Additional library disk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image libraries will be available for $7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, your version should have 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tfort1.lib". If your program has more than 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have a registered version. If you have not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 today. If unfamiliar with the shareware concep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sections of this document about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a SVGA board capable of display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640x480 resolution. The program must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 and library file(s) a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he program type "tfort" without the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library, you may star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ibrary. For example, "tfort 2" (without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but with the space) would load tfort2.lib at startup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load tfort1.lib at startup. Direction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: The program has VESA support. This can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lder video boards.  If the program does not try to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ies to and displays only lines, use the 'n'paramet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fort n".  This will bypass the check for VESA compatibility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'n' parameter and wish to star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bary, the n must come first. For example, "tfort n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who are inconvenienced by this, but SVGA "stand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chang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King, of King Software,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 are disclaimed, including damage to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use of this product. In no event will I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including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King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King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King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