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Solitaire Suite                 Version 1.0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Copyright 1992-1994 By Randy Rasa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</w:t>
      </w:r>
      <w:r>
        <w:rPr/>
        <w:t>18215 Troost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</w:t>
      </w:r>
      <w:r>
        <w:rPr/>
        <w:t>Olathe, KS 66062-920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taire Suite is a collection of seven challenging and addi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taire card games.  It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LSUITE.EXE: This is a graphical front-end for all the g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llection.  It makes running the games as easy as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licking on an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lculation: Also known as "Broken Intervals", this gam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tmost in skill and logic.  It offers challeng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warding play, and special on-screen assistance to make thing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tle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centration: This is one of the classic solitaires,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ll ages.  It is easy enough for children to pla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 enough challenge for ad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diot's Delight: Also known as "Aces Up", this game is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to play, quite addictive, but maddenly difficult to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 depends on skill and strategy, but even more on the l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dnight Oil: Also known as "La Belle Lucie" and "Three Shuff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Draw", this game is one of the best solitaires,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challenging play and a reasonable chance to win. 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y addictive; once you get into it, you'll be "bu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night oil" more often than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nte Carlo: Also known as "Weddings" and "Double and Qui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ame is easy to learn and simple to play, yet challe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ddictive as well.  The game offers a reasonable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kill, yet winning often depends as much on luck as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smosis: Also known as "Treasure Trove", this solitaire offer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active layout and a decent chance of success, bu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llful play and a bit of luck to win consist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yal Cotillion: This is a two-deck solitaire that require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kill and a bit of luck, along with a good mea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en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taire Suite is shareware.  As such, you can play it, copy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it away as you wish.  In fact, you are encouraged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to friends, family, and strangers alike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via electronic bulletin board systems (BBS),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s, and disk-distribution services.  All that I ask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remains unaltered and complete, consisting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SUITE.EXE ... Solitaire Suit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SUITE.DOC ... Solitaire Suite documentation (this file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SUITE.FRM ... Solitaire Suit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SUITE.HLP ... Solitaire Suit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SUITE.PIF ... Windows PIF (Program Information File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SUITE.ICO ... Windows ic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SUITE.PX1 ... Solitaire Suit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SUITE.PX2 ... Solitaire Suit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SUITE.PX3 ... Solitaire Suit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S.CD1 ...... Car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S.CD2 ...... Car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.EXE .......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N.EXE ..... Concen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.EXE ......... Idiot's De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.EXE ......... Monte Car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.EXE ......... Midnight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MOSIS.EXE .... Osm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.EXE ......... Royal Cot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UN45.EXE ..... Run-Ti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.TXT .... Program histori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.... Program descrip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.LST ........ List of Support BBS'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.TXT ..... Shareware Distribution Inform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f the files except those marked with an asterick (*)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roper operation of Solitaire Su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 to the VENDOR.TXT file for more distribu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Limited Warranty: This software is sold "as is",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 as to performance or any other warranties whe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mplied.  Because of the vast number of possible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environments in which this software may be used,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itness for a particular purpose is offered.  The user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re risk of using this program.  Any liability of the auth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limited to product replacement or the refund of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taire Suite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n IBM PC or compatible computer (80x86) with at least 512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conventional memory.  To see if you have enough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type "MEM" from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EGA or better graphics capability with at least 256K of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.  This includes EGA, VGA, Super VGA (SVGA), and XGA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IBM's original VGA video card did not includ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to run at 640x350x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 Microsoft mouse or 100% compatible pointing device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ed this program with both Microsoft and Logitech mic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llent results.  I have received reports of other "off-br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ing devices causing problems.  If you have a mouse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ake sure your mouse driver is being loaded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EXEC.BAT file when your system powers up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quired even if you run the program under Windows (which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s own mouse driver for Windows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ake sure you have the latest driver for your mouse.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mouse manufacturer for details.  As of this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latest Microsoft driver is 9.01, and the latest Logi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6.23.  Even if you have a third-party mouse, thes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often work fine.  They can be acquired from most BBS'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 from the companie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taire Suite is shareware.  If you enjoy it, please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is only $15 for all seven games, which get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st registered versions on the diskette of your choice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codes good for all future updates of the program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gistration codes allow you to change a program from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to a registered version.  Essentially, what this buys yo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mited FREE updates.  If you acquire a newer version of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ite from a bulletin board (BBS) or through a sharewar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or, you can convert the shareware versions of all th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gistered versions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gister, print the registration form from the initial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and send it in.  To print the form, first make sur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is on-line and ready, then simply click on the "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orm ...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prefer, the registration form can also be printed manu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ing the following command from the DOS prompt (with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ed and read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 SOLSUITE.FRM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just fill out the form and send it, along with cash,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ey order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andy Ra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8215 Tro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lathe, KS 66062-9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in Germany and Northern Europe may register thru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called "Der PD-Profi", which will take care of mon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ions and mailing to the United States. 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r PD-Pro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rd Z�tt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hulstrab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-86666 Burg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el. 0 84 32 / 12 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ax. 0 84 32 / 86 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an be contacted via US mail at the address above, or vi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one of the locations listed in the BBS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section describes features and options commo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es.  Specific game-by-game instructions are expla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use pointer will appear as a white arrow with black edg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, the left button is used to select the object being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 card or a button), while the right button is used to exit men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three-button mouse, the middle button will bla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.  This can also be accomplished by pressing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Help" button brings up several pages of information about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 the games, which you can view by clicking on the single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-arrow buttons to scroll the display by one line or pag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.  When you are finished reading the help, click on the "O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Options" button brings up the options menu, which you can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your preferences for both generic and game-specific op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ic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: Select "Off" to disable the beeps, clicks, and vario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ises the programs make.  Select "On" to enable the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 Statistics: When this option is set to "On"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keep track of your statistics (games played, games w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in average score) throughout the game and th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when you quit.  (Note: During play, you can als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ssion statistics by clicking on the score box.)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does not apply to Concen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 and Border Colors: Click on the up &amp; down arrows to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availabl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Back: Click on the card back graphic to bring up a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card backs to choose from.  This option does not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idnight O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 Stats: This button will clear your statistics (i.e.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d and games won).  The change will be displayed immedi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will only be written to disk if you click the "OK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lick the "Cancel" button, your stats will not b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: In Concentration, the "Clear Stats" button only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s for the current player -- all other player's sta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disturb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've set things to your liking, you may click on the "O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 to save your preferences to disk, or on the "Cancel"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the Options menu without chang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New Game" button will end the current game,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stics, and start a new game.  Note that the stats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d if you have made moves that increased your score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evaluate the layout of the cards and, if you don't lik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ee, to begin a new game without having it count agains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"Quit" button to exit the program.  If you have made any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ncreased your score, your statistics will be upd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 briefly before returning you to DOS.  Another way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e is to press the "Abort" key (F10).  If you press F10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the "Exit This Program" option in the pop-up dialog bo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F10 again), the program will quit to DOS without sav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(and thus not giving you a low score if you have to q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in the middle of a game).  Of course you realiz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ating, don't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SUITE.EXE -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LSUITE.EXE program is a graphical front-end menu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s in this collection.  It is possible to play the gam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nu (by simply running each game from the command line)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makes it a bit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ay a game, just point at one of the game icons and click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button.  The "About" and "Help" buttons work a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.  The "Options" menu allows you to set the command l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each game, as well as providing a way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codes to convert each of the games from share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versions.  Once all of the games have been conver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bout" box will no longer come up automatically, though yo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it by clicking the "About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ame has it's own registration code that you enter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to select six digits, then pressing "OK" when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.  If the number is correct, the game will be converted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-mark will appear in the appropriate button in the op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ore details refer to the last page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lay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ion uses a standard 52-card deck (no jokers).  To beg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the deck is shuffled, then any ace, two, three, and fou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led from the deck and form the start of four foundation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ations are built up according to the following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ardless of suit or col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,2,3,4,5,6,7,8,9,10,J,Q,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,4,6,8,10,Q,A,3,5,7,9,J,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,6,9,Q,2,5,8,J,A,4,7,10,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,8,Q,3,7,J,2,6,10,A,5,9,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s are turned up from the deck one at a time, and can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foundations or on any of four wastepiles located just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ndations.  The top of the wastepiles are alway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lay to a foundation, but once a card is played to a waste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not be moved again, except to a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is won by building all four foundations up to k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ll involved in playing Calculation, in addition to just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 of what card goes next on each foundation, is in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ering up a card you'll need soon with a card that can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ome time, if at all.  Kings are especially troublesom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cannot be moved until at least one foundation has been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"Easy Mode" option is enabled, you can place cards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ree extra card spaces that appear to the right of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piles.  Each of these extra spaces can hold only on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-- they're meant to be used as a temporary hold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.  Use of this option should improve your chanc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ral strategy is to build on the wastepiles in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, but the cards are seldom so kind as to allow thi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 deg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st: When this is set "On" the next card in each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displayed above each foundation to help you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k of what comes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y Mode: When this is set 'On' then four extra card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available for play (see discussion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ion 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Hand: By clicking on this button you can aband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game and redeal the same hand if you wan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ck 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o: This button allows you to undo (ie: take back) up to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s.  You can take back all the moves at once by clic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n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of the game is to remove all the cards, two at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airs.  You may select any two cards.  As you do so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turned over (face-up).  If they match (that is, if they 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rank, regardless of suit), then they will be 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they will be turned back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people select cards at random, others move sequential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card to the next in row or column fashion.  Either metho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l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is game is the opposite of most in that a low sc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reable -- you want to be able to remove all cards in as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s as possible.  Though becoming proficient at this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ent to a large degree on strengthening your short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, luck plays a role as well.  A good score requir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ll and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ntrat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-Player Mode: Concentration has a option called "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 Mode", which enables up to ten people (or on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ing under ten names) to keep their statistic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file.  When this mode is enabled, you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menu at the beginning of each game, from whic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an existing player, add a new player, or delete a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 from the list.  Each player's name can b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fteen character long.  In addition to keeping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istics for each player, this mode allow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 for each player as well.  This means that each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have his or her own screen color, card back, a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on.  When multi-player mode is disabled,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ring up the player list for each new g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options set in this mode will serve as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ny new players which are added in multi-play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 Deal: When this is turned on the cards will be dealt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iot's De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iot's Delight uses a standard 52-card deck (no jokers), with 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ked high, above kings.  The game is begun by dealing four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row.  You may discard any card that is lower than anoth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ame suit.  When no more cards can be removed, deal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cards onto the remainder of the previous deal and remo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cards.  If a pile is completely depleted, you can mo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from the top of another pile into th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"easy mode" is enabled, you can also discard a car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lower than the card it is stacked on (and if the cards 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suit).  For example, if a pile contained 6#,9#,K#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#, the Q# could be discarded because it is lower in value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suit as the K# which it partially covers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ly increases the strategy required, and gives you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 chance to win ... tr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continues in this way, dealing four cards at a tim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ing all possible cards.  The game is won if only the four 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left at the end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very careful of which card you move into spaces.  The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ination is to move aces into spaces as soon as possi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ten it is advisable to consider other possibilities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cards can be freed up with each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"Assist" option is enabled, a box will appear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s saying "More Moves Possible" is there is at least on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available.  It might be a good idea to enable this fea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find yourself missing obvious moves once in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four cards are dealt from the deck by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back (there is no "Deal" button).  You can also right-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empty area of the screen to 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iot's Delight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st Option: When this option is turned "On"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erted when more moves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y Mode: Allows you to remove 'stacked' cards (se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option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iot's Delight 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Hand: By clicking on this button you can aband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game and redeal the same hand if you wan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ck 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o: This button allows you to undo (ie: take back) up to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s.  You can take back all the moves at once by clic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e Car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e Carlo uses a standard 52-card deck (no jokers).  To beg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the deck is shuffled, then dealt face-up, one card at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five rows of five cards each (the tableau), with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deck held in reserve for later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of the game is to remove pairs of car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au.  These cards can be any combination of colors, bu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ame rank (eg: a 3 of hearts and a 3 of spades),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d adjacent to each other in a row, column or diagonal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removal of a card does not make the two cards besi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djace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removing all possible pairs, the tableau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olidated, which means that the remaining cards in the tab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"backed up" (moved to the left, then up, kee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order) to fill in the blank spaces created by th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s.  Cards from the reserve are then dealt into the new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spaces and the process of removing pairs begins aga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au can be consolidated and re-dealt as many ti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is won when the entire deck has been removed, or los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more moves can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do feature can be used to "un-remove" cards (that i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hem to the screen sfter they've been removed)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s an undo buffer that contains all the card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since the last deal.  You can pull these cards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by pressing the right mouse button or clicking on the "Un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.  The buffer is "last-in-first-out" -- the last cards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from the screen will be the first cards returned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 to the undo feature is that it cannot go back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e last deal.  So once you remove some cards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eal", they're gone for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e Carlo 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l: This button will initiate a re-deal, in which th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ining in the tableau are consolidated, and new 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alt from the re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nt: Selecting this button will cause the program to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all the possible pairs in the tableau. 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ir is displayed, you will be asked to continue (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mouse button), or exit (right mouse button)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irs can be made, a "No more pairs"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Hand: By clicking on this button you can aband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game and redeal the same hand if you wan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ck 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o: This button allows you to undo (ie: take back) up to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s.  You can take back all the moves at once by clic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dnight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night Oil uses a standard 52-card deck (no jokers). 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the deck is shuffled, then dealt face-up, one car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, into seventeen piles of three cards each.  The last 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d by itself as an eighteenth pile.  These piles are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"fa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of the game is to move all of the car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ghteen fans into four new piles, arranged by suit, in ord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e (low) to King (high).  These four destination piles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"foundations".  Only the top card of each fa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to moving cards from fans to foundations, car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be moved from one fan to another, building down in sui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y submerged cards can be freed up for pla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ations or to other fans.  Once a fan becomes empty (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presented my a dashed line where the fan was), no mov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to that f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have made all the moves you can, from the fa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ations and from fan to fan, the remaining cards 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ns may be reshuffled and re-dealt in the same manner a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 of the game (three cards to a fan).  In all, the deck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huffled three times (once to begin the game, and twic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g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some point during the game, you may draw one submerged ca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an and play it on any valid foundation or fan.  It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 to save this draw for as long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point to one of the foundations and click th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itiate "manual-auto" mode.  This function is, a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lies, a cross between manual mode and automatic mode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on a foundation, the fans are scanned for possible mov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valid moves to that foundation will be mad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night Oi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 Mode: When this is set to "On", the program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cards from the fans to the foundation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relieve you from having to worry abou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vious moves, so that you can concentrate on strategy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set to "Off", the game is essentially in manual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you will need to make all moves to the found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self.  This option is provided for those traditi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ded souls who might consider auto mode to be che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 Speed: This allows you to adjust how fast the 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d in auto mode.  Click on the left and right arr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the pointer along the scale from "Slower" to "Fas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fastest setting, cards are moved as fast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 blur of action).  The slowest setting is "single-ste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, in which you will be prompted before each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.  You will need to experiment to find an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for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foil Option: 'Trefoil' is the name of a variation of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il in which all the aces are placed o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ations at the start of the game.  This is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the game a little easier to win, since there ar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wer cards to move to foundations.  If you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efoil option while a game is already in progress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o finish the current game before the change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y Option: When this option is turned "On"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oice of whether or not you want to replay a g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y Mode: When this option is set "On", the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gorithm will be used when shuffling the deck.  Essen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prevent lower cards of a particular suit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ried by higher cards of the same suit.  This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 of removing most of the potential block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mode you will still not win every game, but i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st thing I've seen to a sure thing.  This mode is s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the first time the program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llenge Scoring: When this option is turned "Off"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use the standard scoring method, where each 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th one point.  When set "On", an alternate scor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, where you get five points for each card play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ation, plus an additional five points for each car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un" of more than one card.  Bonus points are also a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winning the game without using all the shuff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uffles Left   Draws Left     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   ----------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              1          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            0          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            1           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             0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             1         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you can see, this significantly changes the strateg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me from simply removing as many cards as you ca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ing up runs whenever possible.  If you enable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oring, you may want to disable auto mode so you'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ter chance of creating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night Oil 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uffle: This button will initiate a shuffling of the deck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all of the cards in the fans are picked up, shuff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n re-dealt.  If no shuffles are left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the message "No shuffles lef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: When you select this button, you will be asked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le (fan) to draw from.  When you select a fan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in the lower right corner of the screen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allowed to select one card from that fan to dra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hange your mind and decide that you don't want to dr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 after all, press the right button to exit draw mod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elect a card, it will be removed from the f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in the lower right corner of the screen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prompted to select a destination. 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red fan or foundation and press the left mouse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the drawn card to the selected fan or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ek: This is similar to a draw, in that an entire fa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in the lower left corner of the screen, bu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allowed to look, not touch.  To exit peek mode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mouse button twice.  You can also peek at a p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ing the right mouse button while pointing a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o: This button allows you to undo (ie: take back)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moves from one fan to another, from a fan to a found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 draw.  You cannot undo a shuffle.  You can take bac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ves at once by clicking with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m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mosis uses a standard 52-card deck (no jokers).  To beg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the deck is shuffled, then four piles of four cards ea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t at the left.  The piles form the reserve, and the top ca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s available for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card is dealt to the right of the first reserve, forming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foundation.  As the other cards of the same rank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, they may be played in a column below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ation, forming the other three found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s are dealt from the deck three at a time, with only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available for play to the found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ations are built in suit, regardless of order. 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ation, any card of the same suit may built as soon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s available.  On each lower foundation, a card may b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if a card of the same rank has been built on the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if the first foundation card is a three of he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ny heart can be played on the first foundation as soon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s available, say, for illustration, the seven and nine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se the second foundation is  the three of clubs.  If the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nine of clubs become available, they can be played o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ation, but no other club can be played until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rt has been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ll cards have been dealt from the deck, you may redea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ten as you like, until either the game is won (by mov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s to the foundations) or lost (no more moves can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"peek" option is enabled, the reserves will be sprea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at all of their cards can be seen.  This allows you to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otential blocks before beginning the game.  The situ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out for is two cards of the same rank in the same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e, especially is the lower card is of the first foundation 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is the case then the game is hopeless, at least as f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ning, though you can still play it and perhaps even rea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able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o deal cards from the deck, simply click on the car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deck is exhausted, click it again to gather the card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in preparation for a re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mosis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ek: When this is set "On" the reserve piles will be sprea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that all cards can be seen, thus helping you sp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haps avoid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ken Filled Foundations: When this option is set to "On"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led foundation will be "darkened", otherwise, if i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Off", the foundation will be overwritten by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OMPLETE".  Either way, the purpose is to show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essary cards have been moved to that foundation.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 you want to use is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Alert: When this option is turned on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ert you to any available moves by display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 the deck saying "Move Possible".  Note t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an information message -- you are not required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when one is available.  The lay of the ca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rve piles may make some available moves ill-advised;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own jud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mosis 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Hand: By clicking on this button you can aband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game and redeal the same hand if you wan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ck 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o: This button allows you to undo (ie: take back) up to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s.  You can take back all the moves at once by clic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yal Cot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yal Cotillion uses two standard 52-card decks (no jokers) de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ether.  The game is begun by dealing twelve cards in three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our cards each, forming the left tableau.  The right 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bleau is formed by dealing four rows of four cards eac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ations are formed in two columns between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a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ations are formed in the following sequences for each su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,3,5,7,9,J,K,2,4,6,8,10,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,4,6,8,10,Q,A,3,5,7,9,J,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eft wing of the tableau, only the bottom car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 is available for play, and spaces are never fille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wing, all cards are available, and spaces ar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 from the wastepile, or, if there is none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s are turned up from the deck one at a time, and may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to the foundations or the wastepile.  The top car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tepile is always available for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is one if all eight foundations are completed, or lo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lock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dvisable, if you have a choice, to play from the left 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thus freeing up additional cards.  In the right w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not make a move merely because you can.  It is b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 to make a space until a desirable card to save turn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yal Cotillion has a "semi-automatic" mode that you can invok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ing on one of the foundations when no card is selec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ill then look through the left and right wi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au, plus the wastepile and top card of the deck, and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s it can to the foundation you select.  Take care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, though -- the program may not always make the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yal Cotillion also has a "peek" feature, which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the contents of the deck or wastepile.  Simply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pointer over the deck or wastepile and click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yal Cotill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 Dealing: If this is set "On", then car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ed from the deck automatically.  Otherwise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is "Off", you must click on the deck to turn up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Alert: When this option is turned on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ert you to any available moves by displaying a messag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deck saying "Move".  Note that this is on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message -- you are not required to make a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on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yal Cotillion 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o: This button simply "takes back" one move (deck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tepile, tableau-to-foundation, etc.).  The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is can be done defaults to ten.  A command-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used to set the number of undo levels to any numbe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200, though you may run out of memory at high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command-line option "/Uxxx", where "xxx"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1 to 200.  For example, to set Royal Cotillion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-level undo, use "/U100" on the command line.  You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all the moves at once by clicking with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Hand: By clicking on this button you can aband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game and redeal the same hand if you wan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ck 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taire Suite, while not a Microsoft Windows program, can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Windows.  The program must be run in full-screen mode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re running in 386 enhanced mode the "High Graphics" (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anced Options ... Display Options ... Monitor Ports in the 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) should be turned off.  The included SOLSUITE.PIF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.  In addition, adding the following two line to the [386en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of the SYSTEM.INI file may help improve perform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taire Suite unde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pTimerPorts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cTime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ve also included a Solitaire Suite icon (SOLSUITE.ICO)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n the Program Manager.  There's not room for all the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up this program for Windows, but you should be able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f the individual games share common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C -- "No Cheat" option disables the F10 (abort) key.  Use th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find yourself unable to resist temp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CD -- This option may improve the screen display on monochrome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.  This option simply changes a few color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mprove contrast on LC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.ext -- This option is for alternate data fil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cuss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, SOLSUITE.EXE has the following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xxxxxx -- Converts the appropriate game from share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ed version.  The codes may be strung tog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nvert more than one program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W -- Converts all the games back from registered to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f the games keeps track of the score (the number of cards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d to foundations) and the number of shuffles and draw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during the course of the game.  Also displayed are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ames you've played, the number of games you've w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xpressed as both a number and a percentage, and your average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end of each game, the statistics are written to disk, ei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ilename.DAT (where "filename" is CALC, CONCEN, ID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n the data file specified on the command line.  The data fil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the preferences you set in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a data file on the command line, start up a ga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syntax (for example, using Calcula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LC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lows several different people to use the same cop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same machine, yet keep separate statistics for each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suppose three people (Tom, Dick, and Harry) play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at various times on the same machine.  They could each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ep personalized data files, containing their scores and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 would use his data fil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C TOM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wise, Dick and Harry could have data files called DICK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RY.DAT.  Note that the "DAT" extension could be "SCR" or "HGH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ever, as long as it is three lette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Use of this capability pretty much preclud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SUITE.EXE menu program.  If you're really intent on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 scores for two or more players, you might be bett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running the game from separate directories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To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ive with the version 1.07 release, the registr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changed from a command-line to a menu-driven method of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des.  I'm aware that this may cause a bit of confusion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-time users, but it allows me to provide a little eas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lier way of entering the codes for inexperienced users, plu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uces the program sizes a bi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till enter the registration codes via the command lin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only SOLSUITE.EXE will accept the registration codes. 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same (/Rxxxxxx), and you can string together as many cod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ant on the SOLSUITE.EXE command line (i.e. "SOLSUITE /R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Ryyyyyy /Rzzzzzz" etc.).  If you find the command lin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ient than the menu-driven method,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gistration procedure has the following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name of the EXE files must be correct (i.e. as specifi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ginning of this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You cannot perform the registration procedure on a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(i.e. an EXE file processed with PKLite, Die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ZEXE).  The EXE file may be compressed after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, but not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Please do not distribute registered versions of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You can also change the programs back to shareware vers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-clicking the registration buttons in the SOLSUIT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menu or running SOLSUITE.EXE with the "/SW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argument (this converts all programs at once). 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to "un-register" the programs if you wish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 along to anyone.  Also, please include all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ed under the "Legalese" section of this document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