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: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: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:         S H A K E - E M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: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: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:        Copyright 1994 (C)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: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: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RT AND PRECIS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- The Object Of The Game.......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- Using Your Mouse.............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- The PLAY Option..............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- The UNDO Option..............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- The COLOR Option.............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- The T-10 Options.............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 - The SOUND Option.............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 - The CLOCK Option.............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 - Com Spec's Commitment........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- Copyright Notice.............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TER SPECIAL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THE OBJECT OF THE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bject of this game is a fairly simple one.  You will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portunity to shake the dice four times and then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the dice with one of thirty dice combination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on the screen.  Hopefully, each of your sel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ovide you with the most possible points.  The game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ues until all of the available dice combinations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.  You will only be able to select a particular comb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ion once and the game will end after thirty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game of strategy and requires constant observ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aining selections as you play the game. 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ve categories comprise the 30 different available sel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Group 1   Points          Explan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-2-3...... 25    Use 3 dice (1, 2, 3 &amp; An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-3-4...... 25    Use 3 dice (2, 3, 4 &amp; An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-4-5...... 25    Use 3 dice (3, 4, 5 &amp; An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-5-6...... 25    Use 3 dice (4, 5, 6 &amp; An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Odd.... 75    All dice must be a 1, 3 or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Even... 75    All dice must be a 2, 4 o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Group 2   Points          Explan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Combo.. 25    Any combination of the d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-2-3-4.... 50    Use 4 dice (1, 2, 3 &amp; 4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-3-4-5.... 50    Use 4 dice (2, 3, 4 &amp; 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-4-5-6.... 50    Use 4 dice (3, 4, 5 &amp; 6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Of Same.. 60    Use 3 dice (as 2, 2 &amp; 2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Of Same.. 80    Use 4 dice (as 6, 6, 6 &amp;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Group 3   Points          Explan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Ones.....  2    Use 2 dice (1, 1, Any &amp; An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Twos.....  4    Use 2 dice (2, 2, Any &amp; An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Threes...  6    Use 2 dice (3, 3, Any &amp; An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Fours....  8    Use 2 dice (4, 4, Any &amp; An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Fives.... 10    Use 2 dice (5, 5, Any &amp; An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Sixes.... 12    Use 2 dice (6, 6, Any &amp; 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Group 4                   Explan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Ones.....  3    Use 3 dice (1, 1, 1 &amp; An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Twos.....  6    Use 3 dice (2, 2, 2 &amp; An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Threes...  9    Use 3 dice (3, 3, 3 &amp; An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Fours.... 12    Use 3 dice (4, 4, 4 &amp; An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Fives.... 15    Use 3 dice (5, 5, 5 &amp; An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Sixes.... 18    Use 3 dice (6, 6, 6 &amp; An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Group 5                   Explan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Ones.....  4    Use 4 dice (1, 1, 1 &amp; 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Twos.....  8    Use 4 dice (2, 2, 2 &amp; 2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Threes... 12    Use 4 dice (3, 3, 3 &amp; 3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Fours.... 16    Use 4 dice (4, 4, 4 &amp; 4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Fives.... 20    Use 4 dice (5, 5, 5 &amp; 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Sixes.... 24    Use 4 dice (6, 6, 6 &amp;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the dice can be in any order and no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 sequence that was listed above.  The following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how all of the various combinations that w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4 - All acceptable combinations of 3 Sixe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Die is the singular of d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6, 6, 6, Any Die... o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6, 6, Any Die, 6... o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6, Any Die, 6, 6... o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Any Die, 6, 6,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ould prefer to print this information, instead of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-Line Help, simply enter the 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COPY MANUAL.DOC PRN    (o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COPY MANUAL.DOC LPT1   (o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COPY MANUAL.DOC LP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favorite line editor or file manager that you p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r to use, simply request the file (MANUAL.DOC) to be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at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USING YOUR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a Microsoft compatible mouse is required to play this g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uld not have been able to even start this program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was not first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any selection, from the icons located at bottom righ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creen, simply click your left mouse button on the i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represents the option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jority of menus and notices, when displayed on your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ovide you will an opportunity to make selections by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your mouse or your keyboard.  When Esc is found on the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menu, or notice, you may remove it by using your mous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Esc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most part, you will be able to immediately remov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from the screen my pressing your left mouse button.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, when you click on the SOUND icon for the first 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otice is displayed, stating the sound has been turned 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n though this notice only remains on the screen for a f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s, you can prematurely remove the notice by a quick cl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your mouse is available to use, the mouse cursor (wh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) will be quite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 THE PLAY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main screen is displayed, simply select the PLAY o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to start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All color changes should be made prior to starting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game begins, you'll be prompted to shake the dic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roll.  To accomplish this, simply click anywher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KE-EM area at the top of the scre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dice have been shaken and four new dice are display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be time to select the dice that you wish to save. 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, click on the area that contains the die that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and it will be immediately highlighted.  You can re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at any time by clicking on this area a second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hake the dice again, the highlighted dice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each roll, you will have the opportunity to highlight 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tional dice, or to remove the highlight from any die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highlighted.  At times, it will be necessary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hange in your game strategy.  As an example, after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lled the dice for the first time, you had four different d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, 2, 4 and 6).  You decided to keep the 6, which you highligh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, and then you rolled the dice again.  After the second 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d 2, 3, 2, and 6.  You then decided to try for the 2'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 the highlight from the 6 and then highlighted the 2'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r third roll, you had 2, 2, 2, 1.  You then highligh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2 and roll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Prior to the fourth and final roll, whenever the four d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exactly what you want and you would like to make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point selection, simply press the right mo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 once and the highlighted dice will then be retur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ir normal red and white color.  This can also be d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soon as you make your first roll and before any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ce have ever been highligh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r fourth and final roll, the highlight is remov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dice and they are returned to their normal color.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ime, you will be required to make an available point s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ction.  To do this, click your left mouse button when you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the mouse cursor anywhere on one of the unused sel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l selections can only be used once).  If you happened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rong selection, for any reason, select the UNDO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lease see Section 4 for additional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our dice do not exactly match one of the available s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ctions, you will need to use up one of the unused sele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do this, you will not be awarded any points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.  It is a good idea to use up those selections with 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values when you do not have a match.  After a few gam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have a better idea of which selections are the bes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for this particular purpose.  This action, along with selec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the right dice after each roll will determine how hig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 you will have when the game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ematurely end the current game that you are playing 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a new one, simply select the PLAY option immediately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int selection has been made.  You can not start a new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you are in the process of rolling the d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- THE UNDO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provide you with the opportunity to immed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your last point selection.  This particular option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be used after you have made an available point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an not be used once you have rolled the dic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ecide to utilize this option, all that you have to do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lick on the UNDO option and the last selection will be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d and your score will be adjusted.  Before you can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ing, you will be required to make another available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; which will be your second selection for this rol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ce.  You are only permitted to remove your first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option.  If you make a mistake with your second s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ction, you will have to live with it.  The only time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able to utilize this option is when you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available selection; at which time the game comes to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make your second selection, points (if any)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ded and the score will be adjusted to reflect the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with your new selection.  After this selection, si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y go back to rolling the dice and continue playing SHAKE-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- THE COLOR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elect this option, you will be given the choic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four color 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rimarily red with a gray back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rimarily bright cyan with a cyan back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rimarily bright blue with a pink back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rimarily pink with a bright blue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was designed to save you a considerable amou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in selecting numerous color combinations.  Simply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 icon and then click on the color combinati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s you on.  All color changes will take place immediat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time that you can select new colors, will be befo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PLAY option.  If you wish to change colors dur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, you will have to end your game prematurely by sel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Y option and after the screen clears and before you s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ct PLAY again, select the COLO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menus and notices will be automatically color coordina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the color combinations of the main screen.  When you ter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te this program and return to DOS, all of the current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aved for your nex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- THE T-10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Top Ten options to selec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VIEW T-10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provides you with the opportunity to view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top ten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time that your score qualifies to be listed on the 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n Score Board, your name and score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ed when a game comes to a conclusion.  If you decid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a new game before the current game ends, your sc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not be added to the top ten... even though it may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one of the best.  You should not prematurely end a g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want your score to be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EL T-10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provides you with the opportunity to delet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top ten sco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with any game, the longer that you play it, the harder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come to beat the top ten scores.  To provide yourse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a new challenge, it is suggested that you delete all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op ten scores and start over.  This will generally pr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e the average player with a new initi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TION: Please do not elect to delete all of the scores u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l you are positive that this is what you really want to d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elect to delete all of the scores, with this op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y will be immediately deleted.  These scores are not 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verable and will be lost 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- THE SOUND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provide you with the opportunity to togg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on and off while playing this game.  Whenever you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ame, you will find that the sound is in the 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ime that you select this option, the sound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ed to the off position.  The next time this option is s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cted, the sound will be turned back on.  You can togg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on and off as often as you wish, at any time, du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.  Each time that you elect this option, you'll be prom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o the current status of the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- THE CLOCK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certainly be the easiest to operate.  Whe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lect this particular option, by clicking your left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on the clock icon, you will be provided with a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o simulate a digital timepie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time is not correct, you will need to reset the tim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puter system.  The time can normally be rese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at the DOS prompt,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IME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at point, you would then enter the correct time.  If i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 thirty in the afternoon, you would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:30p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does not properly reset the time, please refer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manual for proper instru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- COM SPEC'S COMMITMENT T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asy To Us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 At Affordable P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 Designed With Quality In M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nsumer Will Always Be Our First Conc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- NOTICE OF COPY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ational Copyright Law Protects The Author's Righ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United States And In Over Fifty Foreign Cou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gistration For Copy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Been Filed In 1994 With The Copyright Offi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brary Of Congress, Washington, D.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nited States Of Ame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: Ray Zimmerman Of Computer Specialt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