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BAMAN'S QUEST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nderwater Action Arcade Game, VGA Scrolling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man's Quest 1.01  Underwater Action VGA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-description: Please rea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a BBS listing:  SCUBA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530K free RAM, VGA graphics and 286-1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Joystick, Adlib o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All ten episodes and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 includes episodes 1, 2 and 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6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