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TO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 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  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s:  EGA or VGA &amp;  HARD DISK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eeded: Quato.ov0  Quato.ov1  Quato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to.ov3  Quato.ov4  Quato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to.ov6  Quato.ov7  Quato.ov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to1.fnt Quato2.fnt Quato3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to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Quato is quite simple. On the 5x5 gam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4 letters randomly place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The objective is to move the letter tiles around t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four or five letter words as you can within 3: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each game there will be one black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grid. Using your arrow keys (left,right,up,down)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round by using the blank space to arrange the t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spell four or five letter words either across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move a letter tile, that row and colum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against an 80,000 word dictionary to see if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have been spelled. (With a Hard Disk of average spe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n search approximately 10 different words in within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word is found, then it will be shown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its score will be added to your 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awarded for each word found in the dictionary. A w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used once during a single round. The scoring i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the word contains and the length of the word (eith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v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etter has a certain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oint :  A,D,E,I,L,M,N,O,R,S,T,U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oints:  B,C,F,G,H,J,K,P,V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Points:  Q,X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values are totaled and then multiplied by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BATS   B=2  A=1  T=1  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Values     = 5  *  4 (word length)    Total Word Score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NUS WORDS AND LETTER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each round, there is a Bonus Word which i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grid. If you can arrange the letter tiles to spell this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at word score will be tri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Bonus Word is a list of all the different let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on the game board.  If you can use all the letters in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ords within the 3:00 minute time limit, you will b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bonus of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R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3:00 minute time limit has expired, your final sc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below the word list on the right side of the screen.  Thi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mpared against the Ten Top Scores recorded. If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for the Ten Highest Scores, you will be asked to ty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s. The Top Ten Scores are always visible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If you want to reset the Top Ten Scores, then you ca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ATO.SCR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rrow Keys&gt;   Move Letter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&gt;irections   Quato Instructions (Can be used to Paus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ew Game     Begin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ound      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uit         Quits Quato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eed Tip Note *   If you have a Ram Drive larger then 600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y plaing Quato from there, it will b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er.  Just remember to transfer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back to your hard disk when your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your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Quato under Windows may cause unexpected result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O L E A U    S O F T W A R E   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 AND  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distributed as Shareware and may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riends or local BBS. A registration fee of $1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if you find this game is a worthy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ollection. The registered version of Quato greatly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loading and exiting of the game, plus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between rounds. You also have the ability to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from the master diction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Quato and become a Soleau Software Member! 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special discounts on our other games through specia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sent with your disk. Members also have the optio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6.00 for our Member Game Pack containing EIGHT of Soleau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opular Shareware games!  Please See the Quat_reg.doc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ing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creates a wide variety of problem sol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ive hours of fun, challenging, enjoyment.  We have ar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, board, word and maze games.  Designed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difficulty, new users can quickly master a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s and then progress at their own speed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complexities and strategies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is committed to the Shar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the consumer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our games, please show your support of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. Your support of our product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producing our logic games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many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SOLEAU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's main focus is to produce the finest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games for the Shareware marketplace. Quato i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ver thirty other challenging Soleau Soft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REGISTERED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Quato and continue to use it, we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gister the game with us for $12.00. This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speed up the loading and exiting of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between rounds, but will provide you with the 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lete words from the mast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ncerning the registration or details on our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can be found in the QUATOREG.DOC file or at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ces are available for Schools and Educatio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GISTER TODAY AND BECOME A SOLEAU SOFTWARE MEMB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this game with us, you instantly become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mber.  As a registered member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on other Soleau Software and Special 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 to enjoy this as well as ou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YC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