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nderMine v1.1 Copyright 1994 Lee Gai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assumes that you, the user, know enough abou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be able to copy and use the files included, and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and joystick controls normally used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do, or you wouldn't be read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professional shareware vendor, you'll find all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e sections "SHAREWARE INFO" and "SHAREWARE DEALERS!"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y name and address, the preferred registration fee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you can use for catalogs and/or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chnic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users, please note that there is a disclaimer inclu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 This is not to suggest that something is wrong with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void the types of frivolous and unnecessary lawsuits tha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up the court system but wreak serious financial havoc as well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sued, but I'm not stupid enough to take chances with i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286 processor or better (actually, it probably won't run on a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6-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ystick required for 2-player mode, optiona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files, you will want to copy or unZIP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C:\PMINE, C:\GAMES\PM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installed, you can play the game, but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it from its directory. In other words, if you were to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(no guarantees it would work) or the MS-DOS Shell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working directory or startup directory, which would be C:\P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you intalled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EXE  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SND   (all the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PIX   (all th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up and running, you will have two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CFG   (controls and other info- a very 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INE.HI    (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: It may not run under Windows, OS/2, or other platform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te, I'm afraid to try it in Windows. PlunderMine was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it, go ahead, and I salute your bravery. If it work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, by all mea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the controls for the game from the "Contro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allows you to set whether players use joystick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omputer players can be used, and the standard number of rock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controls game play and (usually) a human player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Press twice to quit a game in progress; also used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Boss key (fast exit from anywher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Recailbrate joystick(s)- be sure they're center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for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Move player up, down, left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Blast (or, in menus, make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 for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        Move player up, down, left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Select (menu scree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Done (menu scree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make as much money as possible by m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ets of gold and silver scattered throughout the mine, then cas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in your way are rocks, some of which may fall on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miners, who have only money on their minds. In addition,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oth at random and just after an explosion, so be on your gaurd-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ime to get out of the way. And watch out for rock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ends either when you quit or all human players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ives, gold nuggets, silver nuggets, and char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e indicated on the right side of the screen, which display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miners in the game, as well as information about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er's stats, including the amount of cash he has,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n the right of the screen where his figure is. Since each miner w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helmet, it's pretty easy to tell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d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ve-ins. These occur either at random, immediately following a bl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iner uses up his last charge and can't get back to the top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 You will see a rock fall on the miner, indicating that he'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lasts. Unfortunately, other miners can be both greedy and clums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caught in their blast, though, it really doesn't matter whi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left behind of a miner after an explosion is his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ing hit with a rock. That is, a rock intentionally thrown at you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gold and silver a miner had when he died remains with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's left of it) and can be retrieved by anyone fortunat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human player dies, he loses one life and is return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unless he didn't have any left to begin with, and then he's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 charges, no gold, and no silver. When a computer player di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off-screen and returns whenever he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through the rocks you are given ten charges, or sticks of T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level. You can use the charges to blow up roc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, but be careful- you could blow up precious gold and sil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st occurs in the direction you last moved (or tried to move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im your blast my moving toward a rock or something els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ocks fall every time you blast, so don't be frustrated i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get rid of comes back to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blasts is random, so if you and another player shoul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nuke each other at exactly the same time, only one o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one more thing: Don't throw charges at the sky,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eared across the landscape. Not only does it make you look stup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ually get a scathing insult from the computer. You'll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out of charges, the charge counter on the righ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OUT!" Without charges, you are in imminent danger of a cave-i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urface to cash in and get ten mor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and silver nuggets are collected simply by walking into th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you may stumble across a pure nugget, which gives you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bonus of $100 for gold or $50 for si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ggets aren't the only thing you can stumble over, though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a body crushed by a rock, or just an empty helme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whatever gold and silver their owners had when they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, and it now belongs to you. Miners have been known to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, so look out and be prepared for them to stab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 or, in this case, blast you 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sh in, exit the mine by going to the top of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given money for your gold and silver, and,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left, ten more charges. The amount of money you receive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charges you have (if you have no char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10 new ones first). See SCORING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gold and silver are gone, the next miner to cash i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beginn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quick 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low up other miners, and they can do the same to you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! It may be wiser to stay in a different part of the m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r chances with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insist on being a ruthless greedy bloodthirsty killer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ible. If you're going against a computer player, don't try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him; instead, blast somewhere else where he'll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 explosion. Computer players are very stupid; they on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hat's right in front of their nose, so a sneak attac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direct approach- in which case they're almost certai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st yo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opponent is sitting right next to you (i.e., in the roo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. The best advice is either not to try it or to take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hile he's dealing with something else- maybe when he's blow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or another miner. Again, the indirect method is always best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get next to him, ruining the element of surprise, and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him to realize what you're doing if you're not practicall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the back. Then again, you could always try coopera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; they, at least, are capab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keep in mind that rock monsters are worth bonus mone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oo clos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ys are tough to beat. Why? Maybe because they're less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iners. They may pass up perfectly good opportunitie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y may stand still and look around. They can even disguis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rocks and move around without your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ck monster poses its biggest threat to you not by stealing your l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blasting, but by killing you with rocks. It will throw rock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eels like it, if it can see you. If not, that means it's hi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't hurt you at all. However, it can move to an adjacent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out your knowledge, only to resurface later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n see a monster's eyes, it can see you and it is read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rock. If not, it has practically no knowledge of its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ulnerable- especially if its hiding place is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monsters prefer to see as much of the world around them as they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ey will stand in place, or stay in hiding, look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the number of rock monsters to have around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0-4). If you choose less than 4, keep in mind that an extr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during the monst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vel:      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level:     Blasting is much more dangerous in this level tha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. The mine will be more prone to rock falls and c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. There's really no way you can avoid a rock f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, but you can at least be aware that when you bl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have dir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evel:      An additional monster (if you have less than 4)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play to wreak havoc. Be on you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level:         A bonus, which increases in higher levels,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who blasts the most rocks. If two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 the honor, they will also share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lode level:   This level is loaded with gold and silver.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t and strike it rich. Watch where you blas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one, because you're liable to incur a stupi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t least lose an opportunity f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miner makes it to the top of the screen, money is award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gold, silver, and charges he has. Gold has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silver- remember this when you're mining. It's worth anywhere from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 apiece when you cash in, whereas silver is only $1 to $10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r's silver (and gold) is proportional to the number of charg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If he has no charges, ten new ones are given to him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e receives is then calculated (making it wise to totall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before cashing in).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$2 * Gold) + ($1 * Silver)) *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12 gold nuggets, 3 silver, and 7 char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(($2 x 12) + ($1 x 3)) x 7, or $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an extra life for every $5000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money is awarded in bonuses, some of which are only in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bonuses: common, attack, and 2-player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can occur in any game. Attack bonuses only happen when you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er. 2-player bonuses are awarded only in games with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on bonus is the Pure Nugget bonus. There are two pure nug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evel (unless, by some impossible streak of fate, there is no g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lver in the level)- one is gold, the other silver. A pure gold nug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n immediate cash bonus (Pure Nugget bonus) of $100; a pur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et is worth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attack bonuses- the Duel bonus, Revenge bonus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and Combo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uel bonus is awarded to you if you blow up another miner who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o you. A single Duel bonus is worth $500.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ore miners ready to blow you away, it goes up to $5000 for two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ning you an instant extra life) or $50000 (10 extra lives) f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 bonuses are more complex. If another miner blows you up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ld and silver, you can earn a Revenge bonus by returning the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e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He cash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He goes off the screen (computer play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 bonuses are worth $100 for one miner, $1000 for two, and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(2 extra lives) f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 bonuses are awarded for killing rock monsters. $50 for one,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, $5000 for 3, and $50000 for 4. Depending on your game setting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 to kill many at a time. Even if it is possible, i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bonuses are simply combinations of the above bonuses.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as a Revenge and Duel bonus for one miner, making it $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an go as low as $150 (Revenge for 1 + 1 Monster)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maximum of $60500 (Revenge for 3 + Duel for 3 + 2 Monsters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mpossible event that you catch two rock monster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s to give you both Duel and Reveng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2-player bonuses are the Survival bonus and the Stupi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gold or silver is blown up or carried off-screen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it is counted as lost gold/silver and goes into a sort of fund;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ver, $20 for gold ($100 or $50 go into the fund whenever a pure nu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). This fund is the Survival bonus, and it is a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f two human players when the other one dies off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pid bonus is given to a human player when the other one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r silver. Just like the Survival bonus, it is $10 for each silver nu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0 for gold. With ordinary nuggets, it can go as high as $10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nuggets are involved, it can be up to $240 because of the lost $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in lost Pure Nugget bonuses. When Stupid bonuses are handed ou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goes into the Survival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ame is finished (either by quitting or dying),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 chance to type in their names and be entered on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F their scores are high enough. You can type your name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ither enter nothing or press Esc to abstain from hav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make it onto the list, your miner will appear next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high on the list you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to take out as many rocks with a blast as possible. Remember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wo rocks (or three, in an Unstable level) can fall for every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econ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y attention to the displays. They'll tell you who has how much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, and cash each miner has, as well as how many charges they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ell if your human opponent (if you have one) is dea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uter players ar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tay out of the mine when you need to stay safe. Not onl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safe up there, but you can blas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ever you're running low on charges, get close to the top of th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up the rest and cas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n't cash in with less than ten charges if you can avoid it-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less money with less charges, you should wait until you run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n't be a weenie. If you get a good chance, kill your opponent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e is your treasure. This goes double for computer players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tupid to live anyway. Besides, they have unlimited liv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ter if you end a few of them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en all the gold and silver is gone, and you see a miner going t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set off as many charges as you can before he gets ther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own to none, your gold and silver will be worth more. Watch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- this technique can have its drawbacks. If you can't de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supply to nothing before he gets there, you'll have los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money that you could have saved by simply doing noth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on't wait to settle your differences. In other words, if a mine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way, takes your loot, and is about to go off-screen or cash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own there and teach him a lesson! You'll not only collect a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, but you'll recover what you had (and what he had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rey on the helpless. If you see a computer player who's out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ing to get back to the top, but he's trapped and too dim-w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 wait around and take his gold and silver when he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it your enemies against each other and rock monsters. A rock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kill another player next to it, but it won't take his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. That means you can either wait for the monster to le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low him away, and you can have the precious metal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atch rock monsters in transition. Rock monsters are impossible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mplete hiding, unless they're out in the open. But if thei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, you're dead meat. Your best bet is to wait until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standing up or sitting down, then lob a charge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pecial features of PlunderMine is MagMode, where you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his surroundings magnified on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ode is designed so that it can detect when it's going too slow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ccordingly, since some systems are just incapable of handl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too slow, you won't see MagMode, except perhaps once fai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rief and almost indetectable pause, in which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that MagMode is just too darn slow-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Mode's first test run didn't go fast enough on a 386DX-33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mming and recoding it worked fine. I can't vouch for a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n SX) or a 286 (I doubt it would work there), but o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386 it'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ng the joystick is wickedly simple: Just move the stick ar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all its extreme positions (up, down, left, right), then let it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button. Then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use a joystick at all, press a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, and you won't have to use it. To recalibrate the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,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ound Blaster support, you must have an actu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ve Labs. This game uses the CT-VOICE.DRV driver and the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nvironment strings. If you don't have these environment string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in your AUTOEXEC.BAT file (Sound Blasters come with softwar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. Also, you'll need enough room in memory to hold the PMINE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problem there. It's not very big, as sound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T-VOICE drivers appear to have a major problem- the sounds g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 (except you can hear noise in the output). This happen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To play a new sound, an old one is being stopped, and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speaker off. Either that, or it's a hardware error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sound cards. My experiments confirm both, deny neither. The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people don't have a clue. So far, this has only happened with m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, driver version 4.01. If this is indeed a driver error,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that doesn't seem to exist in earlier drivers, and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/driver of your own, please have the decency not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orks by adding completely use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I'm ann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the computer players can go off the screen and I ca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computer players work differently than human ones. Beside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n the screen, they can go off the screen and they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 They also have the intelligence of a common dust mote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so much personal freedom- otherwise they'd be g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 was over. I tried it that way, so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rock monsters go of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killing a rock monster, and he keeps coming back. How can I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ere's only one way, and it's none too easy. Basicall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monster into an area surrounded by rocks and filled with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, or other debris. A rock monster can't go into hiding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on top of something, and unless he's hiding, he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ocks. Essentially, he'll be trapped until some of the tr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or the rock barrier is b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saw the high scores list, and Lummox JR has every spot on it.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mmox J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am, and I can score a lot higher than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Lummox JR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's a long story. It's actually a shorter name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as the orig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won't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n't you think this game is a bit too graph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t really. Those miners are almost so cute that something gor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them. Kind of like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blew myself up by throwing dynamite at the top of the screen. Wh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all me a bone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you're not supposed to do that. And it likes to insul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w it called me stupid, just because I blew up a piece of gold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ollected a bonu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not supposed to do that either. Hence the term, "Stupid bo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 can get a stupid bonus if I didn't do anything stup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get it for being stupid. You get it for your human oppon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it that I can get killed for just standing around in the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the idea is not to do that. Standing around outside th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safe, but as soon as you go in, you're risking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blew up another player right next to me who was about to blas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get a Duel bonus. Why didn't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didn't get a Duel bonus, then his his blast wouldn't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it was going to, your miner would pocket 500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get past the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eem to be reading the wro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Double-buffering added. Returned to using older joystic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changed other routines involving joystick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run properly on a 386 (it was mysteriously slow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nged to load from separate file, PMINE.PIX.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Strategy tip #11 added to manual. This section added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ckground/border mine graphics on title screen. Miner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, including fix of bug that prevented computer mi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rock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manage to find a bug in this nearly perfect program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rough as possible in describing it. Try following these rules of 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to reproduce it. Note the exact circumstances in which i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notes of everything t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ulate. Try to figure out what might be causing it,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reproducing exactly the same set of condition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amine all the possibilities. Could it have been a one-time gl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 with the computer and not the game? That depend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appears to be system-related, the more likely it'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. Glitches occur occasionally in everything, so don't be 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't figure it out? Sometimes the toughest bugs are system-specific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terrupt conflicts on a sound card or memory manager problem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fixed with proper system management. Or, they can b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that only pop up rarely and are therefore almost impossi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n ALL the relevant information to me, and I'll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 I especially want to know about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    - I can't test the second joystick or see i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 will even work right on other systems. As it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had two to test them on. There's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kering, and I'm satisfied with the results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  - I'm new at this. Remember, though, a lot of sou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ecause of the system configuration (if so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happen in other games and applications). Also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your version of the CT-VOICE.DRV driv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wed due to inept programming on Creative Labs'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te inept programmers. Or, it could be a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xists in newer cards. The vote's not i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ystems    - I can't test this game on a 286, so I have no idea ho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formance would be on a 286 or on a monument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6. On a 386DX-33, it run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distributed as shareware. You can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(in fact, please do!), but only as long as no money is pai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st of the disk the progra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hysical act and labor of cop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mall profit margin (as in professional shareware v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copied, the original ZIP file must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in any way (even if I made a mistake in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only be included in a commercial package or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uch as a CD, or a multi-game library of the type often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) if I get a free cop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copy this game as much and as often as you like.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relatives, neighbors, and ESPECIALLY shareware distributors!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BS's and online services, for which you'll usually ge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gistration required for this program, nor is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for anything if you do register. This game is not cripp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I have done my best to make it as full-featured and enjoy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have nothing but contempt for shareware authors who crip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ir programs to encourage registration, as I fee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onorable and distrustful way of doing business. As is the case wit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such as looking up passwords, symbols, etc. from a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disk) in commercial software, this says that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mpany not only doesn't trust you not to make illega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, but that they're willing to make it difficult and anno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copy you purchased legally, just to avoid the pirac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c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are no strings attached to this program, it's not on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, it has no annoying copy-protection schemes or delay screen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. In sending out this game without any kind of draw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s an incentive for you to register, I'm showing that I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game and decide on your own if and how much you want to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enjoy this game and find it worth your money,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Gai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bridge, NY  1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nd more, send more. If you can only afford 5 or 10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at. $25 isn't a set fee or anything; it's really only a 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the standard registration rate for most sharewar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what you think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on America Online as Lummox JR, or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ummox JR@aol.com (same thing, really, but I like to elaborate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bugs should be sent there, since I somehow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writing actual post-office pay-through-the-nose-to-stamp-i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-it-never-get-there mail (postal workers, please don't take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professional shareware vendor, I'd like to hear fro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is game does. Its built-in demo mode and automatic screen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for you to simply turn the game on and leave it run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prospective buyers to purchase it, along with what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y be coming out from the other big-name producers. So,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just turn it on and see what happens. If nothing else, at leas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rom the other cookie-cutter arcades we've been seeing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 description is written especially for dea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that you don't have to waste time trying to write one on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nderMine v1.1 by Lee Gai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mining for silver and gold in this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arcade game, where you can blast through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and attack other miners who want your loot!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rock monsters and run past cave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gainst the computer and/or a friend, or g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+ (386+ recommended), VGA required. Sound Blas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required for 2-player game, op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an using computers when I was 4; my first program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n the Atari 400. I moved up in experience to lear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and early forms of DOS on the Atari 800XL (with floppy drive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began, but didn't finish, learning 6502 machine language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nsuccessfully) to get thing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years back, my father bought a 286 computer, and I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urbo C 2.0. My first program was Solitaire Extraordinaire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stly for my mother, who was addicted to a similar but uglier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), and since then I have made Icon Utilities (a DOS-bas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indows icons) and several collections of New Print Sho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only New Print Shop color borders ever to be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coming a programmer, I shortly thereafter became a hacker,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ecrets of the file formats used by certain games (most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applications. This is what enabled me to create color 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to learn about the icon file formats supported by Ic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formal knowledge about those formats). The term "hacker"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computer criminals and such, but trust me, I'm just you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-code-and-learn-from-it kind of hacker. (Although, in one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disable the crippling in some otherwise good cripplewar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 learned 8086/8088 assembly language, which taught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inciples and other things I could use in making games.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bin Rudge and others on the PRODIGY service (which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because of its reckless disregard for faithful users)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256-color VGA routines, Dean Rowe's help with files, Victor Pu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 game class library for C++, and my sister's voice screaming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", I was able to create this game. The names of these peop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edits screen; I owe them, at the very least, recogni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should mention that the reason I programmed this who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 was because of another similar game on the old Atar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was also addicted to (albeit not as severely). PlunderMi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hrough so many changes during its design that it's not even a sha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-is. There are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SOFTWARE SHALL BE LIABLE FOR ANY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IN NO EVENT SHALL THE AUTHOR'S LIABILITY FOR ANY DAMAGE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THE AUTHOR FOR THE USE OF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. 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