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REBELSOF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            �                      �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</w:t>
      </w:r>
      <w:r>
        <w:rPr/>
        <w:t>SHAREWARE     �  Plague of the Moon  �    SHAREWARE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</w:t>
      </w:r>
      <w:r>
        <w:rPr/>
        <w:t>VERSION      �   by Gabe Macchia    �     VERSION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            �                      �      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>INSTRUCTION MANUAL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Starting the Game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Main Menu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Playing the Game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The Interface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Player Information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The Arrow (Movement)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The Eyeball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The Hand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Inventor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 Casting Adventure Spell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 Tim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Resting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. Options Menu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Mixing Potion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Combat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The Interface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. Attacking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. Defending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. Casting Combat Spell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Score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Saving and Restoring Games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Saved Game Name Sheet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Using the Keyboard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Credits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Troubleshooting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Ordering Information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Order Form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enturies ago, Margaret was introduced to the Black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sought the Devil's protection in a pagan cult of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hipers. Through demonic rites, Margaret becam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ess, her strength growing with each year. The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 set off a vicious wave of executions for profit an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aret was condemned to burn. From within the flames, she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dful curse upon the land. Then she appeared to her dau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carda. "Avenge me, Alucarda!  Avenge my dea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ucarda. You begin the game on a quest of venge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hange. You begin with no witchcraft abilities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game, you need at least 500K of conventional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GA moniter and card, and a Microsoft-compatible 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386+ computer is highly recommen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ound Blaster-compatible sound card is requir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hesized music and digitized 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the shareware version, so no digitized sou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PLAGUE at the DOS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oices on the main menu look like bookmarks. Press o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to select that choice. The possi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 Displays the background story in book for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s any key or mouse button to flip the page.</w:t>
      </w:r>
    </w:p>
    <w:p>
      <w:pPr>
        <w:pStyle w:val="PreformattedText"/>
        <w:bidi w:val="0"/>
        <w:jc w:val="left"/>
        <w:rPr/>
      </w:pPr>
      <w:r>
        <w:rPr/>
        <w:tab/>
        <w:t>Credits: Shows a beginning-of-a-movie-like list of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Game: Starts up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Game: Brings up the Restore Game menu.</w:t>
      </w:r>
    </w:p>
    <w:p>
      <w:pPr>
        <w:pStyle w:val="PreformattedText"/>
        <w:bidi w:val="0"/>
        <w:jc w:val="left"/>
        <w:rPr/>
      </w:pPr>
      <w:r>
        <w:rPr/>
        <w:tab/>
        <w:t xml:space="preserve">   Quit: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interface has the title and score at the top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"Bowls of Control" at the bottom. Pressing the lef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on these bowls activates th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gue of the Moon        Score:50 of 500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ain viewscreen              � 1. Player information/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    </w:t>
      </w:r>
      <w:r>
        <w:rPr/>
        <w:t>Spells in effect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 </w:t>
      </w:r>
      <w:r>
        <w:rPr/>
        <w:t>2. Arrow (walk)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 </w:t>
      </w:r>
      <w:r>
        <w:rPr/>
        <w:t>3. Eyeball (look)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� </w:t>
      </w:r>
      <w:r>
        <w:rPr/>
        <w:t>4. Hand (ac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 5. Bag (inventory)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2     4                           � 6. Potion (cast spell)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�� 3 ���  5   6  �����Ŀ 8    9   � 7. Clock/Sleep button</w:t>
      </w:r>
    </w:p>
    <w:p>
      <w:pPr>
        <w:pStyle w:val="PreformattedText"/>
        <w:bidi w:val="0"/>
        <w:jc w:val="left"/>
        <w:rPr/>
      </w:pPr>
      <w:r>
        <w:rPr/>
        <w:t xml:space="preserve"> � �����  � ��� �  ��� ��� �  </w:t>
      </w:r>
      <w:r>
        <w:rPr/>
        <w:t>7  ���� ����� � 8. Quick Reference</w:t>
      </w:r>
    </w:p>
    <w:p>
      <w:pPr>
        <w:pStyle w:val="PreformattedText"/>
        <w:bidi w:val="0"/>
        <w:jc w:val="left"/>
        <w:rPr/>
      </w:pPr>
      <w:r>
        <w:rPr/>
        <w:t xml:space="preserve"> �  ���      �      �   �  ������� �   ���  � </w:t>
      </w:r>
      <w:r>
        <w:rPr/>
        <w:t>9. Options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Page 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Left mouse button for this informa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 Alucarda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۳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۳  </w:t>
      </w:r>
      <w:r>
        <w:rPr/>
        <w:t>Fighting: 50%  �- How skilled you are in battle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۳  </w:t>
      </w:r>
      <w:r>
        <w:rPr/>
        <w:t>Damage:   40%  �- How much damage you can do to enemie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۳  </w:t>
      </w:r>
      <w:r>
        <w:rPr/>
        <w:t>Defense:  50%  �- How good you are at defending yourself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۳ </w:t>
      </w:r>
      <w:r>
        <w:rPr/>
        <w:t>&lt;-------------- �- Healt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tatistics are measured as a percentage of the maximu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chiev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mouse button to see what spells are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ffect. For exampl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visibility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aseous Form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se Evil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(Moveme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is used to choose where you want to walk. Press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the ground or floor and you will attempt to wal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point. If there is an obstruction in your way,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around it. To move to another room, press the arrow cl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, bottom, left, or right edge of a scene that is not b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kind of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yeball (Examin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ye on anything of interest to recieve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. Some things must be examined while you are n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 (Ac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 cursor is used to act upon objects in the sce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an object with the hand, you must be close to it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no message after pressing the hand on an objec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bject is of no interest and will not be needed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g (Inventory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ick up an object with the hand, it is placed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. To see what is in it, press on the "bag" bo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box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���</w:t>
      </w:r>
      <w:r>
        <w:rPr/>
        <w:t>Ŀ ��                       �#��</w:t>
      </w:r>
    </w:p>
    <w:p>
      <w:pPr>
        <w:pStyle w:val="PreformattedText"/>
        <w:bidi w:val="0"/>
        <w:jc w:val="left"/>
        <w:rPr/>
      </w:pPr>
      <w:r>
        <w:rPr/>
        <w:t xml:space="preserve"> �� �                  � ��                       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� �     </w:t>
      </w:r>
      <w:r>
        <w:rPr/>
        <w:t>Picture      � ��     List of items     � ��</w:t>
      </w:r>
    </w:p>
    <w:p>
      <w:pPr>
        <w:pStyle w:val="PreformattedText"/>
        <w:bidi w:val="0"/>
        <w:jc w:val="left"/>
        <w:rPr/>
      </w:pPr>
      <w:r>
        <w:rPr/>
        <w:t xml:space="preserve"> �� �                  � ��     </w:t>
      </w:r>
      <w:r>
        <w:rPr/>
        <w:t>in inventory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                 � ��                       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����� ��                       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OOK   �   USE   �            EXIT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items appear in red. To select an item, pres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tem i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LOOK button to see a short description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USE button to use the object. Not all object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from 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y a weapon for the next combat encounter, pr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button while a weapon is selected. The weapon's nam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blue, meaning that that weapon is read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limit to the amount of item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can press the right mouse button on the "bag" bow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isplay the inventory without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ting Adventure Spel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become a witch, a bowl with a potion in it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o the inventory bowl. Press on this potion to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prepared potion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visibility    �Ŀ�- If you have more than one of a certain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visibility    �#��  potion, it will be listed separately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irdspeech      �Ĵ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ergy Sphere   �Ĵ�- Combat spells are listed, but cannot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ergy Sphere   �#��  be cast while not in comba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xtract Soul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K           CANCEL�- OK casts the spel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pells can only be cast in combat. If the spell is a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, you will receive a message and the spell will not b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s recorded by movement. When you are not walking or perfor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ction, time does not p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ncounters only happen in the daytime, others in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ary Clo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͸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\# -- # -- #/    � �        When the sun (#) is in the top half,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/ \  -#-  / \    � � Day    it is da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     \ � /     \  �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# ������������ # Ĵ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\     / � \     /  � �        When the sun is in the bottom half,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\ /   �   \ /    � � Night  it is night.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/# -- # -- #\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leep, you must be in an area where you will be saf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isturbed. Press on the planetary clock box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 until morning. A good night's sleep restores some heal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re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don't sleep for several days, your fighting</w:t>
      </w:r>
    </w:p>
    <w:p>
      <w:pPr>
        <w:pStyle w:val="PreformattedText"/>
        <w:bidi w:val="0"/>
        <w:jc w:val="left"/>
        <w:rPr/>
      </w:pPr>
      <w:r>
        <w:rPr/>
        <w:tab/>
        <w:t xml:space="preserve">    abilities will decrease with every day.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restored after 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ew Game...        �- Starts the game over from the beginning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ve Game...       �- Brings up the Save Game menu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store Game...    �- Brings up the Restore Game menu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ound: ON/OFF      �- Toggles sound effects on and off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usic: ON/OFF      �- Toggles background music on and off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bout...           �- Displays version informa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Quit...            �- Exits to DO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K           CANCEL�- OK keeps changes, CANCEL discards th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ing Po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cast any spells, first you have to mix them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redients you find and your cauldron. Recipes for spell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und in books that you can find or may be given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be initiated into the black arts to mix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hand icon on the pot in your room. This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�</w:t>
      </w:r>
      <w:r>
        <w:rPr/>
        <w:t>#��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�</w:t>
      </w:r>
      <w:r>
        <w:rPr/>
        <w:t>Ĵ�     Ingredients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Inventory        � ��     to be mixed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�</w:t>
      </w:r>
      <w:r>
        <w:rPr/>
        <w:t>Ĵ�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�</w:t>
      </w:r>
      <w:r>
        <w:rPr/>
        <w:t>#��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DD   �   MIX   �   START OVER   �    EXIT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click on an object that you want to m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inventory in the "Inventory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ress the ADD button. The object's name will appea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Ingredients to be mixed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dd at least 2 and up to 5 ingredients. If you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stake and add the wrong ingredient, press the START OV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satisfied with your selections, press the MIX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ttempt to make a potion from the chosen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Any item that is mixed will be dropped from your inventory,</w:t>
      </w:r>
    </w:p>
    <w:p>
      <w:pPr>
        <w:pStyle w:val="PreformattedText"/>
        <w:bidi w:val="0"/>
        <w:jc w:val="left"/>
        <w:rPr/>
      </w:pPr>
      <w:r>
        <w:rPr/>
        <w:tab/>
        <w:t xml:space="preserve">  even if it was not needed in the recipe.</w:t>
      </w:r>
    </w:p>
    <w:p>
      <w:pPr>
        <w:pStyle w:val="PreformattedText"/>
        <w:bidi w:val="0"/>
        <w:jc w:val="left"/>
        <w:rPr/>
      </w:pPr>
      <w:r>
        <w:rPr/>
        <w:tab/>
        <w:t xml:space="preserve">  Some combinations of ingredients produce harm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T button lets you quit without mixing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gue of the Moon        Score:50 of 500� Mouse Cursor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     #        �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�        �    �</w:t>
      </w:r>
      <w:r>
        <w:rPr/>
        <w:t>|�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�        �    �</w:t>
      </w:r>
      <w:r>
        <w:rPr/>
        <w:t>|�       ����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�        �    ���    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 �         Enemy          �   2    �   �����       �  ���</w:t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Ŀ  �       Viewscreen       �  ��Ŀ  �     �          ����</w:t>
      </w:r>
    </w:p>
    <w:p>
      <w:pPr>
        <w:pStyle w:val="PreformattedText"/>
        <w:bidi w:val="0"/>
        <w:jc w:val="left"/>
        <w:rPr/>
      </w:pPr>
      <w:r>
        <w:rPr/>
        <w:t xml:space="preserve"> �  ����  �                        �  ��</w:t>
      </w:r>
      <w:r>
        <w:rPr/>
        <w:t xml:space="preserve">۳  �   </w:t>
      </w:r>
      <w:r>
        <w:rPr/>
        <w:t>Attack       Defend</w:t>
      </w:r>
    </w:p>
    <w:p>
      <w:pPr>
        <w:pStyle w:val="PreformattedText"/>
        <w:bidi w:val="0"/>
        <w:jc w:val="left"/>
        <w:rPr/>
      </w:pPr>
      <w:r>
        <w:rPr/>
        <w:t xml:space="preserve"> �  ����  �                        �  ��</w:t>
      </w:r>
      <w:r>
        <w:rPr/>
        <w:t xml:space="preserve">۳  � </w:t>
      </w:r>
      <w:r>
        <w:rPr/>
        <w:t>(if you have</w:t>
      </w:r>
    </w:p>
    <w:p>
      <w:pPr>
        <w:pStyle w:val="PreformattedText"/>
        <w:bidi w:val="0"/>
        <w:jc w:val="left"/>
        <w:rPr/>
      </w:pPr>
      <w:r>
        <w:rPr/>
        <w:t xml:space="preserve"> �  ����  �                        �  ��</w:t>
      </w:r>
      <w:r>
        <w:rPr/>
        <w:t xml:space="preserve">۳  �  </w:t>
      </w:r>
      <w:r>
        <w:rPr/>
        <w:t>a weap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     ���   ���      </w:t>
      </w:r>
      <w:r>
        <w:rPr/>
        <w:t>3  �����Ŀ          � 1. Your Health</w:t>
      </w:r>
    </w:p>
    <w:p>
      <w:pPr>
        <w:pStyle w:val="PreformattedText"/>
        <w:bidi w:val="0"/>
        <w:jc w:val="left"/>
        <w:rPr/>
      </w:pPr>
      <w:r>
        <w:rPr/>
        <w:t xml:space="preserve"> � �����  � ��� �  ��� ��� �     ���� ����� � </w:t>
      </w:r>
      <w:r>
        <w:rPr/>
        <w:t>2. Enemy Health</w:t>
      </w:r>
    </w:p>
    <w:p>
      <w:pPr>
        <w:pStyle w:val="PreformattedText"/>
        <w:bidi w:val="0"/>
        <w:jc w:val="left"/>
        <w:rPr/>
      </w:pPr>
      <w:r>
        <w:rPr/>
        <w:t xml:space="preserve"> �  ���      �      �   �  ������� �   ���  � </w:t>
      </w:r>
      <w:r>
        <w:rPr/>
        <w:t>3. Cast Sp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k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weapon, the mouse will look like a sword,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look like a fist. Fighting without a weapon is not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mouse looks like a sword or a fist, press any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enemy to attack.  Your skill and your current wea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if you will hit the enemy and how much damage it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nd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ttack, you must wait a while before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 again. This is your chance to defend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mouse looks like a shield, press the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the enemy viewscreen to defend. Def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s the chance of getting hit or the amount of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ting Spel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st a spell in combat, press the potion bowl. The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op while you choose your spell. Some spells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t in combat, so you would receive a message before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 defeat an enemy, your fighting and defense skill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ore shows you how far along in the game you are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s or actions give you points, but are not needed to w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The maximum score is 500. If you finish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core of less than 500, you missed out on som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and Restoring Gam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ave your game anywhere except in combat or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ation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SAVE/RESTORE GAME       �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Enter Save Game Letter (A-Z): � 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ress Esc to cancel.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ave a game with a letter that has already been sav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 g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not restore a game with a letter that has not been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storing a game from the main menu, pressing E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 new game, as if you chose "Begin New Game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VED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 can control some parts of the game, but you ne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to play the game properly. Case does not mat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:         � Game:             � Walking: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roduction: 'I' �        Arrow: '1' �                #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dits: 'C' �         Hand: '2' � Cursor Keys: # # #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egin Game: 'B' �          Eye: '3'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tore Game: 'R' �    Inventory: 'I' � Press the direction key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Quit: 'Q' �   Cast Spell: 'S' � once to start walking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   </w:t>
      </w:r>
      <w:r>
        <w:rPr/>
        <w:t>Rest: 'R' � Press the same key agai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Player info: 'P' � to stop. Do not hold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</w:t>
      </w:r>
      <w:r>
        <w:rPr/>
        <w:t>Options: 'O' � the key down.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   </w:t>
      </w:r>
      <w:r>
        <w:rPr/>
        <w:t>Help: 'H '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: Gabe Macch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work: Gabe Macchia</w:t>
      </w:r>
    </w:p>
    <w:p>
      <w:pPr>
        <w:pStyle w:val="PreformattedText"/>
        <w:bidi w:val="0"/>
        <w:jc w:val="left"/>
        <w:rPr/>
      </w:pPr>
      <w:r>
        <w:rPr/>
        <w:tab/>
        <w:tab/>
        <w:t>Albrecht D�rer (1471-1528)</w:t>
      </w:r>
    </w:p>
    <w:p>
      <w:pPr>
        <w:pStyle w:val="PreformattedText"/>
        <w:bidi w:val="0"/>
        <w:jc w:val="left"/>
        <w:rPr/>
      </w:pPr>
      <w:r>
        <w:rPr/>
        <w:tab/>
        <w:tab/>
        <w:t>Hieronymus Bosch (1450-1516)</w:t>
      </w:r>
    </w:p>
    <w:p>
      <w:pPr>
        <w:pStyle w:val="PreformattedText"/>
        <w:bidi w:val="0"/>
        <w:jc w:val="left"/>
        <w:rPr/>
      </w:pPr>
      <w:r>
        <w:rPr/>
        <w:tab/>
        <w:tab/>
        <w:t>Gr�newald (1470-1528)</w:t>
      </w:r>
    </w:p>
    <w:p>
      <w:pPr>
        <w:pStyle w:val="PreformattedText"/>
        <w:bidi w:val="0"/>
        <w:jc w:val="left"/>
        <w:rPr/>
      </w:pPr>
      <w:r>
        <w:rPr/>
        <w:tab/>
        <w:tab/>
        <w:t>Hans Holbein (1460-15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Design: Gabe Macchia</w:t>
      </w:r>
    </w:p>
    <w:p>
      <w:pPr>
        <w:pStyle w:val="PreformattedText"/>
        <w:bidi w:val="0"/>
        <w:jc w:val="left"/>
        <w:rPr/>
      </w:pPr>
      <w:r>
        <w:rPr/>
        <w:tab/>
        <w:t xml:space="preserve"> Music: Gabe Macch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Effects: Gabe Macchia</w:t>
      </w:r>
    </w:p>
    <w:p>
      <w:pPr>
        <w:pStyle w:val="PreformattedText"/>
        <w:bidi w:val="0"/>
        <w:jc w:val="left"/>
        <w:rPr/>
      </w:pPr>
      <w:r>
        <w:rPr/>
        <w:tab/>
        <w:t xml:space="preserve"> Story: Gabe Macch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ext: Gabe Macch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: Gabe Macc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: Jes�s Franco</w:t>
      </w:r>
    </w:p>
    <w:p>
      <w:pPr>
        <w:pStyle w:val="PreformattedText"/>
        <w:bidi w:val="0"/>
        <w:jc w:val="left"/>
        <w:rPr/>
      </w:pPr>
      <w:r>
        <w:rPr/>
        <w:tab/>
        <w:tab/>
        <w:t>Juan Lopez Moctezuma</w:t>
      </w:r>
    </w:p>
    <w:p>
      <w:pPr>
        <w:pStyle w:val="PreformattedText"/>
        <w:bidi w:val="0"/>
        <w:jc w:val="left"/>
        <w:rPr/>
      </w:pPr>
      <w:r>
        <w:rPr/>
        <w:tab/>
        <w:tab/>
        <w:t>Amando de Osso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              Solu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ll not start. - You do not have at least 500K of conven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. Free up this amount before star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You do not have a Microsoft compatible mou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You do not have a VGA monitor/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music.   - You do not have a Sound Blaster or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card capable of 8 voic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Your sound card is not working. Try run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programs that have music to see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s. No setup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 The volume is not up high enough. Turn up the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lume on your sound card or spea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ound.   - You do not have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features these great extr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 shareware messag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d illustrated manu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ps, items, spell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rystal Ball intelligent hint system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hows you what you should do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Extensive digitized sound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ech, combat noises, and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censored vers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zens of gruesome death scen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rder Plague of the Moon, just send a check for $15 total to: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abe Macchia</w:t>
      </w:r>
    </w:p>
    <w:p>
      <w:pPr>
        <w:pStyle w:val="PreformattedText"/>
        <w:bidi w:val="0"/>
        <w:jc w:val="left"/>
        <w:rPr/>
      </w:pPr>
      <w:r>
        <w:rPr/>
        <w:tab/>
        <w:tab/>
        <w:t>3221 Mastin Lane</w:t>
      </w:r>
    </w:p>
    <w:p>
      <w:pPr>
        <w:pStyle w:val="PreformattedText"/>
        <w:bidi w:val="0"/>
        <w:jc w:val="left"/>
        <w:rPr/>
      </w:pPr>
      <w:r>
        <w:rPr/>
        <w:tab/>
        <w:tab/>
        <w:t>Montgomery, AL 36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checks out to Gabe Macchia.  Allow 1-2 weeks for delivery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- -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gue of the Mo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 State: _______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 ] 3.5" High Density     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