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INOCHLE BUNCH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NOCHLE BUNCH is 4 pinochle games - double-deck part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-deck partnership, 3-hand, and 2-hand pinochle.  12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, 6 cardbacks, changeable rules, save game, create a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o mistakes, win/loss records, mouse or keyboard control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INOCHLE BUNCH requires 640k RAM, an EGA or bette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, and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INOCHLE BUNCH is marketed in the shareware and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s.  Registration codes are not provided with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information on registering shareware copies i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REGIS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 no way warranty THE PINOCHLE BUNCH, and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damages it may ca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ny problems, I can be reached by phon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17-543-5392   Mon-Sat, 9AM-3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stribute THE PINOCHLE BUNCH to other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retail copy.  Give them the following files which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 unregistered shareware copy (even if you have a retai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shareware copy that you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IN.EXE      6) PIN.DAT      11) DRULES.DOC    15)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PIN.EXE     7) DPIN.DAT     12) SRULES.DOC    16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IN.EXE     8) SPIN.DAT     13) 3RULES.DOC    17)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3PIN.EXE     9) 3PIN.DAT     14) 2RU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2PIN.EXE    10) 2PIN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registered shareware copies or dupl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copy and distributing it is NOT legal.  Retail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