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RG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11200S AUG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Kuwaiti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ed for a offensive attack against Iraq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ression must not go unpu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II Corps.  Defends along Iraq Kuwait bord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will follow and support the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V Corps  defends to ou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RGFC attacks at 080600S AUG 90 to defeat Kuw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and occupy 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RGFC will attack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abreast, 10 AD in the west, then the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, Hammurabi AD, Tawakalna ID (M), 4 GDS ID, and 6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.  Following in reserve will be the 3, 5, and 7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.  The RGFC SF division will occupy Kuwai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10 AD.  Attack in zone to seize OBJ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MEDINA AD.  Attack in zone to seize OBJ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HAMMURABI AD.  Attack in zone to seize OBJ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TAWAKALNA ID (M).  Follow and support th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4 GD ID.  Attack in zone to seize OBJ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5 GD ID.  Guard the Corps left (west) f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5 GD ID.  Follow 10 AD initially, after clearing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, attack to seize Kuwai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 7 GD ID.  Follow the Medin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 SF DIV.  On order, occupy and fortify Kuwai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move with the Medina Armo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z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