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Wer seinen Startzug nicht abgibt, scheide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r zwei NMRs hintereinander macht, scheide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in NMR liegt vor, wenn mich Z�ge zum ZAT nicht erreichen. Fall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polle, ehe ich auswerte, verwende ich dennoch Z�ge, die sp�t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AT eingegang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r ausscheidet, wird in der Regel durch einen Bitork ersetzt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 mir vor, einen Standby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r einen NMR macht, bekommt in der Regel computergenerierte Z�ge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njamin (mein Mitbewohner), mich oder gar alle beide �berkommt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ch oder wir NMR-Z�ge, wobei wir versuchen, das Inte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rlosen Stammes so gut wie m�glich wahrzunehmen. Proteste gegen NMR-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on vornherein sin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r NMRs macht, ist b�se. Wer durch NMRs ausscheidet, l�uft Gefahr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Schwarze Liste zu kommen. Diese Liste (die es schriftlich nicht gi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alle diejenigen, die nicht mehr Ork bei mir spie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ex Dellwig: Wer versucht, den GM oder das Programm zu betr�gen, ris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fortigen Ausschlu� und �berhaupt alles m�gliche, was ich mi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genehmen ausdenken kann. Dies gilt auch f�r diejeni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schweigend die Vorteile eines solchen Betrugs hi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chwarze Presse ist verboten. Schwarze Presse sind Nachrichten, bei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bsender ein anderer Spieler angegeben ist. Wer einen fiktiv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ndet, der einem anderen Echtspielernamen zum Verwechseln �hn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ert, da� ich das auch verwech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derliche Presse ist nicht gern gesehen. Eine deutliche Sprache is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isch, aber sollte m�glichst nicht �ffentlich �bertrieben werden, w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d liest mit. Besonders widerliche Presse kann zum Spielausschlu�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eh�rt Presse, die auf die "wirklichen Verh�ltnisse" Bezug nimm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enverachtend, rassistisch und wei� Gott noch alle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ch behalte mir vor, alles und jedes bis zur Unkennt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sieren, zu k�rzen, zu verl�ngern, zu ver�ndern, zu verst�mmeln - na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wi�t ja Bescheid. So wie ich es immer m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s ist nicht zul�ssig, eine Puppe zu verwenden. Eine Puppe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die selber kein Interesse am Ork spielen hat, sonder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des Puppenspielers ausf�hrt. Im Extremfall existiert die Pupp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lich, sondern nur als Account. In beiden F�llen f�hrt sowa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igen Ab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Spieler sollten f�r die Nachrichten, die die Befeh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 Betreffs w�hlen. Am liebsten habe ich Betreffs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CAL\ORK\SPIELnn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nn f�r die Spielnummer steht und xyz eine maximal achtbus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buchsige, nee. Xyz ist der maximal achtbuchstabige Username (im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los abk�rzen). Beispielsweise mag ich \PASCAL\ORK\SPIEL39\RADISCH.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ich KHURRAD.TXT oder IRGENDWELCHE BEFEHLE; SUCH DIR AUS, WELCHE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effs k�nnen "##" am Anfang enthalten. Dies sorgt daf�r, da�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programm automatisch Empfangsbest�tigungen ver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hr k�nnt in Euren Befehlsdateien eine Menge Metabefehle verwen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Ihr Euch zum Beispiel das Ausdruckformat einstellen k�nnt (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Umlaute ja oder nein, Steuerzeichen ja oder nein usw.) u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s mehr. Das Programm erkennt nicht, ob Ihr das f�r jemanden anderes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�r Euch. Es ist nicht zul�ssig, andere Spieler dadurch zu bel�s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hr f�r diese Metakommandos abgebt, die diese 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hr d�rft Euch selbst, Eure Unterh�uptlinge und die von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en Landstriche umbenennen. Es ist zwar nur eine "kleine S�n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diese Regel verletzt, aber wenn Ihr sie einhaltet, ist es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zw. alle au�er Euch vielleicht, tja) angeneh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