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Shareware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may distribute this software unde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nditions: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Distribute all of the following files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BOY.EXE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TXT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Distribute all files on one disk.  Requires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1.2MB, 1.44MB or better disk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Never charge more than $10.00 for duplicati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specific program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to Vendors: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o receive the latest version of this and oth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games call VirTech labs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(214)-642-6734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 CIS 73051,376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o distribute via BBS, download latest versio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compuserve in "GAMERS" forum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GAMERS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GAMES (LIB 5)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ON.EXE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VirTech labs for BBS version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nyone interested in distributing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of this or other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.  Please contact Joel Straw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Phone      (817) 860-7010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CompuServe(CIS) 70571,2315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