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IS VERSLIKT ZICH IN BOTJE</w:t>
      </w:r>
    </w:p>
    <w:p>
      <w:pPr>
        <w:pStyle w:val="PreformattedText"/>
        <w:bidi w:val="0"/>
        <w:spacing w:before="0" w:after="0"/>
        <w:jc w:val="left"/>
        <w:rPr/>
      </w:pPr>
      <w:r>
        <w:rPr/>
      </w:r>
    </w:p>
    <w:p>
      <w:pPr>
        <w:pStyle w:val="PreformattedText"/>
        <w:bidi w:val="0"/>
        <w:spacing w:before="0" w:after="0"/>
        <w:jc w:val="left"/>
        <w:rPr/>
      </w:pPr>
      <w:r>
        <w:rPr/>
        <w:t>- Irkoetsk - In het aquarium van de dierentuin te Irkoetsk heeft een drie-jarige piranha zich verslikt in het botje van een pink. Het naar water happende dier kon dankzij het krachtdadige optreden van de oppasser Auw Knauw ternauwernood gered worden van een vreselijke dood. De oppasser sloeg het dier op de rug met de stompjes aan zijn rechterhand, waardoor het botje losschoot en het diertje opgelucht verder zwemmen k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