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BIJT HO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York - Een man heeft in New York na de wedstrijd V.S. - Duitsland, die door de Amerikanen werd verloren met 0-15, een tiental Duitse herders gebeten. Volgens de man die volgens de politie behoorlijk wat op had, leken de honden op Duitse voetb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