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ATICAAN STELT OUDSTE TEAM OP</w:t>
      </w:r>
    </w:p>
    <w:p>
      <w:pPr>
        <w:pStyle w:val="PreformattedText"/>
        <w:bidi w:val="0"/>
        <w:spacing w:before="0" w:after="0"/>
        <w:jc w:val="left"/>
        <w:rPr/>
      </w:pPr>
      <w:r>
        <w:rPr/>
      </w:r>
    </w:p>
    <w:p>
      <w:pPr>
        <w:pStyle w:val="PreformattedText"/>
        <w:bidi w:val="0"/>
        <w:spacing w:before="0" w:after="0"/>
        <w:jc w:val="left"/>
        <w:rPr/>
      </w:pPr>
      <w:r>
        <w:rPr/>
        <w:t>- Rome - Het Vaticaan heeft gisteren een voetbal team opgesteld waarvan de gemiddelde leeftijd 74 jaar was. Dit is een record voor een internationale voetbal wedstrijd. Het team speelde een wedstrijd tegen Botswana. Het verloor de wedstrijd overigens met 1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