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0394         OILCAP   v6.2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OilCap will speed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exiting of the game, plus give me UNLIMITED levels of pla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a new Member, I want to receive information on y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Games and discounts on other Soleau Softwar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Oil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OilC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