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NUALE DI NIBBLES 1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tto da Francesco E. Carucci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 P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E UTENTE .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zione .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ia .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zione 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siti di sistema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si gioca 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velli ....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po del gioco 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E TECNICO 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zazione del sorgente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tture di dati 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rena ......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serpente ..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fia ....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 P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E  UT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bbles � un tentativo di riscrivere  in PASCAL  un gioco fornit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MS-DOS.  Questa versione non � perfettamente identica all'origina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abbiamo preferito apportare alcune piccole modifiche che rendessero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tente e flessibile una partita a Nibbles: un esempio potrebbe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ggiunta di alcuni nuovi livelli oltre il dec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A - Il campo di gio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CHETTO - Il pi� piccolo elemento presente nell'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PENTE - Un insieme di blocchetti contigui in grado di muove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BO - I numeri, da 1 a 9, che compaiono progressivamente sullo scher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che, se "mangiati" da un serpente ne aumentano la lunghezz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punte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LLO - Una configurazione differente dell'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installare NIBBLES basta copiare il file NIBBLES.EXE n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derata ed esegui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I 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 essere eseguito NIBBLES.EXE richiede un PC IBM compatibile ed 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o a colori. NIBBLES supporta tutte le schede grafiche e i proces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e dall'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SI GI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a eseguito NIBBLES.EXE compare una schermata di opzioni in cui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iesti il livello di difficolt� iniziale, la possibilit� di aumenta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� alla fine di ogni livello, i nomi dei due giocatori. Premend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richiesta di input si accettano le opzioni di default fornite 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uesto punto il programma inizializza l'arena di gioco, i serpent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e la pressione della barra spaziatrice per iniziare a giocare. 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 P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ente giallo viene controllato dalle frecce direzionali, il 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viene controllato dai tasti 'a', 'w', 's', 'd'. E'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curarsi che il CAPS LOCK sia disattivato, in quanto il programma acc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lusivamente i caratteri minuscoli. Premedo il tasto 'p' durante il gio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entra in pausa; per ricominciare a giocare premere la 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ziat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V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BBLES permette di giocare 10 differenti livelli pi� due segreti.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llo � caratterizzato da una diversa configurazione dell'arena di gio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vero da una particolare disposizione dei muri. La difficolt� del gi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 con il succedersi dei livelli. Se � stata scelta l'opzione '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uring play', alla fine di ogni livello viene aumentata la velocit�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O DEL GI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scopo del gioco � mangiare i numeri che via via appaiono nell'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'inizio di ogni livello compare il numero '1'. Quando un numero � mangi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un serpente compare il numero successivo fino al '9', dopodich� appa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tta 'LEVEL COMPLETED!' e si accede al livello successivo premend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a spaziatrice. Ogni numero mangiato aumenta il punteggio del serpent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unti moltiplicati il numero e ne incrementa la lunghezz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occhetti per il nu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contatto della testa di un serpente con i bordi dell'arena, con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altro serpente o con il proprio comporta la sua morte. Se un 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re il suo punteggio viene decrementato di 1000 punti, viene sottratt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 e vengono ripristinate le condizioni iniziali del livello corrente.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e dispone inizialmente di 5 vite e il gioco termina quando uno dei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i ha zero vite. Ogni vita superstite viene premiata con l'aggiun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p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ce il serpente che ha totalizzato pi� punti alla fine della part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 P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E TECN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ZAZIONE DEL SORG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sorgente di NIBBLES � diviso in quattro files: 1 Main Program e 3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Main Program si occupa di inizializzare il generatore di numeri casuali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richiamare la procedura principale (PLAY). Le 3 Units sono UPLAY, USN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R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AY si occupa di gestire tutto ci� che ha a che fare con il gioco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zioni dell'utente e la notifica de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NAKE definisce le caratteristiche del serpente e ne gestisce il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'interazione con l'amb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ENA si cura dell'Output, definendo il campo di gioco e fornend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 disegnano i blocchetti 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TTURE DI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truttura di dati usata da NIBBLES per gestire lo schermo � una 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record. La matrice ha dimensioni 50x80 (Cfr. L'ARENA) e ogni suo ele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stituito da due bytes: il primo memorizza la riga reale in cui � situ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blocchetto preso in considerazione, il secondo memorizza il color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ch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 TArenaPo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Row: byte;        &lt;------- La riga reale del blocchett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 byte;          &lt;------- Il colore del blo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 serpente � descritto come un record nel quale ne vengono memorizzat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 TSnak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Len, Length: byte;      &lt;----- Lunghezza corrente e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: byte;            &lt;----- Direzione di m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s: byte;                &lt;----- Vite rim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: integer;             &lt;----- Punteggi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 byte;                &lt;----- Colore del 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Rows: array... of byte; &lt;----- Elenco delle righe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Cols: array... of byte; &lt;----- Elenco delle colonne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 distinzione fra lunghezza corrente e lunghezza massima � usata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re l'allungamento del serpente. (Cfr. IL SERPENTE). Negl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Rows e BodyCols sono memorizzate le coordinate del corpo del 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e per gestirne il movimento. Avremmo potuto memorizzare l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a matrice 2xMAXSNAKELENGTH, ma la soluzione adottata si � dimo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fless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 P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rena di gioco misura 80x50 e viene mappata su uno schermo 80x25. U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 schermo virtuale di grandezza 80x50 � possibile, tuttavia, disegnar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chetti pieni: questo �, per�, pi� che sufficiente per i nostri sco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crittura dei blocchetti � delegata alla procedura Put che accet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so le coordinate e il colore del blocchetto da stampare. Il proce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o consiste nel dividere un carattere in due e usare i caratter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' e '�' per scrivere. L'algoritmo con il quale � stata implementat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 Put pu� essere schematizzato come se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ggi il valore della riga reale memorizzato nella matrice alla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nita in ing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osta il cursore alla posizione data dalla colonna e dalla rig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 il blocchetto da scrivere � quello superiore, a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 il colore del blocchetto inferiore e di quello superior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guali, a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ampa con il colore fornito il caratt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ltrimenti stampa con il colore fornito e con lo sfondo d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l colore del blocchetto inferiore il caratt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rimenti procedi come sopra considerando il blocchetto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. Stampare sullo schermo un blocchetto di colore rosso all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i RIGA 32 COL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riga reale � memorizzata nel campo Arena[32, 44].RealRow e si cal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te l'espressione REALROW:=(ROW + 1) DIV 2. Nel carattere alla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e RIGA 16 COL 44, il blocchetto da stampare � quello inferiore. Pon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il blocchetto superiore abbia colore giallo, i colori da impostare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o per il testo, giallo per lo sfondo. Il carattere da stampare sar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ERP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movimento del serpente � gestito dalla procedure Move che sche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 co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 scorrere a destra di una posizione gli elementi dei due array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gono le coordinate del cor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base alla direzione di marcia aggiorna la posizione della nuova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 la lunghezza corrente � uguale a quella massima all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ncella la 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trimenti aumenta la lunghezza corrente di un blo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egna la nuova te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ocedura Grow si occupa di allungare il serpente aggiornando la lung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ma. Fino a quando la lunghezza corrente non raggiunge la lunghezza mass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P.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da non viene cancellata simulando l'allungarsi del serp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unzione CanMove ritorna TRUE se il serpente pu� muoversi di un blo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direzione corrente FALSE altrimenti. Il controllo sulla possibilit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versi viene eseguito verificando che nella posizione della futur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 vi sia un blocchetto b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eria di procedure e funzioni in PASCAL - McGraw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 P.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