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15 of Nahla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bout getting Nahlakh to run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YPE 'NAHLAKH'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name the directory whatever you want, and I p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called 'n.bat' that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RELEASING NEW VERSIONS EVERY [TWO/THREE/FOUR]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keep it to a mininum. I have a fast modem, but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ing takes a long time to download at 2400. I think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ather have the fixes right away, rather than waiting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fix bugs as soon as I hear about them, so why make you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ANSWER MY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cause I'm living in Berkeley right now, it take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n days to reach me (first it goes to Brentwood, and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forwards it to me in Berkeley). I would use my Berkeley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ing in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CKS UP IN QUICK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are not too smart in Quick Combat, so if thing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, press ESC and it will return to normal combat. There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wedged behind something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TEM G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een" (I thought they were more yellow, myself...)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certain value. You can set this value on the option screen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 screen to get there). If the color annoy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highlighted value" to something real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LL THINGS IN SH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/PgDown keys to get to the person holding the 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, highlight the item, and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ANY LOCKP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re unlucky. Don't worry, they'll turn up eventual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bar will also work to open those chests and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AN'T SELL THIS GEM I FOUND FOR LOTS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you get depends on the Merchant skill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lked to the store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HIGHEST MERCHANT SK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arty stats by pressing 'F' (while walking around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. Probably one of your wizards, priests, or round guys. Or the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SOME OF THE SKILLS HIGHL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ighlights your best weapon skill (or skills, if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). It used to be very difficult to decide what to buy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until I put the highlighting 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Y SKILLS EVER GO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go up gradually as you use them. They might seem to go up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really long game... everyone who's reached the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earthly weapon or spell skills. Also, each adjectiv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ll level covers about 3 to 5 actual numerical level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 are heavily weighted on the negative side becau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hesaurus, there were a lot more bad adjectives than goo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pping' is still my favorite [or should I say favourite?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Y ATTRIBUTES EVER GO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rainers for all four attributes, eventually. It cos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RACTER HAS NO S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might look that way, but in actuality, he has skills, j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really low level. In a case like this, it might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e before a skill gets up to 'rotten'. Your star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r DX (left-hand column) and IN (right-han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KOBOLDS KILL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an easier dungeon below the first town. A secret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guy's shop leads down there. There are two parts to the dunge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 (which is easy) and the crypts (which ar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obolds). Therefore, I recommend you kill the thieves,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s, then the goblins, and *then* maybe you'll be able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monsters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HARD! THE [WORGS/DRAGONS/LIZARD MEN/FROG MEN/TROLLS]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grass at first. The harder monsters hide in the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but they won't come after you if you don't disturb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own (and the associated monsters) is to the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but you have to go south, following the grass, then ea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get there in one piece (unless you're really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AT '(e), (g)' THINGIE IN THE LOWER RIGHT-HAND COR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 means that the character is aiming for a body part (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ital). If this is not what you want, change it by press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HANGES COLORS AS I PLAY, AND EVENTUALLY BECOMES UN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ought I might have fixed this in version 1.12,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PLEASE TELL ME! Only one person has repor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ed to get this thing nailed down. Using the -notit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UMPS OUT TO DOS WITHOUT SAYING ANYTHING AFTER I CREATE MY PARTY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MPS OUT TO DOS WITHOUT SAYING ANYTHING AFTER IT SAYS 'Rest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some sort of sound card conflict. Try deleting config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, saying you don't have a Soundblaster this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t least you've narrowed it down to your card. Copy your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your sound card to the Nahlakh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ongratulations. If it doesn't, contact me, and I'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(proudft@uclink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 AUDIO SPECTRUM (or some other newfangled card that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a Soundblaster)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rry. I'm trying to figure out why this is happening (for all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S's work and some don't. If your card works, mail m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got it to work, please!). Incidentally, if you've got a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Soundblaster version 1.0, please mail a copy to 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might be what the PAS peopl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IN DIFFERENT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. There is no 'legal' way to do this because of the w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aved (lots o' different files to keep track of)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games manually without fear of messing anything up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lot you are copying to is empty or unwanted). A saved gam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he files ending in '.sa?', where ? is the number of the slot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slot 1 to slot 2, for example, type 'copy *.sa1 *.s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W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CRAPPY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 drew th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USIC! HOW COME THIS GAME DOESN'T HAVE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for a while, but it tended to lock up the comput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ngs, and the music wasn't finished when the game wa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Nahlakh for two and a half year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without the music, rather than wait for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 Listen to you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AN ANTHROPOLOGY MAJ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my parents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HELL IS BRENTW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ed city of Brentwood is east of San Francisco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ockton and Antioch (if you know the area)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and Sacramento (if you don't). It is an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, and no movie stars or NFL athletes live in the vic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 know of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rb of Brentwood in Los Angeles is something els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