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hlakh v1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Nahlakh!  Simply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ill it out, and send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?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he hint book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want it right away [to not give away secr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mail it to you any time you want it --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 will also answer any qu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-- well, you're pushing your luck. Include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think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my check or money order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/money order payable to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should be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   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Nahlak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vendor at comput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got i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btained through Internet (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TP site/archi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other network service (Compuser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servic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th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