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YSTIC TO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NIMATI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to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and "Mystic Towers"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