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 Editor Document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may be controlled most easily by using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lock off.  The map may be centered on the curs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turns on write mode, which writes the current terrain wher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turns off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ave as ...  (Don't use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Save under most recently ente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Load as ...  (Don't use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Load most recently entered filename.  The function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if one saves (using F6)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- Place current terrain at cursor when write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 - Place a city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- Fill command.  Fills with current terrain to borders of lik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cursor is not on the border or it will 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s of the border.  USE CAREFULLY, to avoid having a 100 x 100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 Like terrain IS NOT the same terrain with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- Goto to a particular location.  Coordinates entered become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 (Press return after typing each Coordinate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- Display world map with top left coordinates of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- Display coordinate info at top of screen.  Press again to dis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-5 - Select the current 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aving and loading, do not add a file endin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'.map' to the end of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Conquest can only handle 200 cities, don't put more than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If you are getting close and want to check your tota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tself and it will tell you in Info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