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NEHUNT MINI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(BLUE) :                             PLAYER 2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 OR NUMBERS                      LETTERS Q W E A D Z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UP      RIGHT                        LEFT      UP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       UP                             UP      UP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88    9                                  Q     WW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88    99                                QQ     WW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44          66 RIGHT                     LEFT AA             D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44          66 RIGHT                     LEFT AA             D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22    33                                ZZ     XX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2    3                                  Z     XX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DOWN                         DOWN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DOWN     RIGHT                       LEFT      DOWN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game is pretty simple. You're im a maze of min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n't see them. You have with you a sensor that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 are near you (in the blocks around you). Using your deductiv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all find a way out of the maze before the opponent do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lone just try to get alive to the goal. If you think tha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H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iculty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ASY - This one is for kids. An 8 by 8 tile room with 12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EDIUM - A little harder. An 10 by 10 room with 20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HARD - Top of the class. A 16 by 16 room with 51 mine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NOT STEP OVER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You can use this to your advantage, lock him up and let him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BLOCK YOU STEP ON YOU GET FIV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LTERNATE GOALS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More matches wons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 J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