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a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, no obligation,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, please, send 10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/Peter Thomas 3120 ZIRCON LANE N PLYMOUTH ,MN 5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Enjoy!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