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STERY SER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README.DOC for the UNREGISTERED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2,94  WORKWARE CO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ER CALCULATOR, VEGAS PRO, AND WO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DEMARKS OF THE WORKWARE COMPANY,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RADEMARKS BELONG TO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cens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LAST-MINUTE ADDITIONS (IF ANY)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OTHER PROGRAMS FROM WOR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.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MASTERY SERIES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License to use this Mastery Serie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opyrighted and all rights are reserv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look and feel of the program. 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you a limited license to use the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gnifies that you agree to the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(LICENSE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accept the program "as is," and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rmining what use the program h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alter any part of the program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The WorkWare Co.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except that it i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hold The WorkWare Co. harmless from any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aims that may arise from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REGISTERED/COMMERCI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the program to your hard disk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for YOUR USE ONLY. DISTRIBUT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have only one copy of the program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  USE OF ANY COPY ON A NETWORK FIL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LLETIN BOARD IS SPECIFICAL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UNREGISTERED (DEMO/SHAREWARE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use the Unregistered (demo/Shareware)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to see if this is the poker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down your money for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 use or get yourself a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here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and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or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sell or license the program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rge recipients for your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-disk copies, or for bulletin-boar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r distributed copies must include al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ILE LIST in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TACT THE WORK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9:00 to 5:30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2) 524-1183  ORDERS &amp; TECH 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387-7871  ORDERS ONLY!  N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LEASE DO NOT CALL FOR TECHNICAL SUPPORT UNLES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URCHASED A COMMERCIAL VERS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REGISTERED A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CHARGE TECHNICAL SUPPORT IS FOR REGISTERED CUSTO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-CHARGE SUPPORT IS LIMITED TO THIRTY MINUTES. 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 EASY TO USE, NINE OUT OF TEN CUSTOMERS NEVER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TO READ MANUALS, YOU CAN PURCHASE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 PLEASE SEND SUGGESTIONS TO US IN WRIT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BOUT THEM.  WE KEEP WRITTEN SUGGESTIONS IN A 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M WHEN UPDA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:  WHEN POSSIBLE, PLEASE SEND ANY BUG REPORT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STEAD OF CALLING ABOUT IT.  WE ACT ON ALL SUC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PORT A BUG IN WRITING, WE WILL SEND YOU AN UPDATED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.  WHEN THE SUSPECTED BUG OCCURS, PLEASE T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-STATE (.PKR) FILE TO DISK AND SEND US A COPY OF IT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INFORMATION YOU PROVIDE, PLEASE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THE BUG (A PRINTOUT OF THE SCREEN MAY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NUMBER OR ERROR MESSAGE THAT APPEAR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AM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S (OR OTHER OPERATING SYSTEM)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ANY RAM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ONITOR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y Series program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BM or Compatible computer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y monitor  (real-looking cards need EGA/VGA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ard drive or high-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, brackets have special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ANGL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text between the brackets and press #��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Do NOT type in the angl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start 7 Card Stud, enter &lt; MSSTU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QUAR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tter, or one of the letters,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ontinue [Y/N]?  Press Y or N fo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ssume that you know PC- or MS-DOS's simple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CHDIR or CD (change directory), MKDIR or MD (make direct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you should read your DOS reference for such comman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^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 stands for the Control key, or, as it appears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  So, ^ means "hold down the Ctrl key and pr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"  For instance, ^F5 means "hold down Ctrl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@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stands for the Alt key.  So, @ means "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ext key."  For instance, @F5 means "hold down Alt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there are several words tha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information provid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ords denote kinds of information provided in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   This gives you the route to the feat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:    Menu\Table Rules\Betting  FROM GAME:    Ctrl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from the Game Menu, choose Table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ing, or from the Game section, press Ctrl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    This tells you what kind of entry or what rang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   0.00 to 9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tells you to make an entry of 0.00, 999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II.  GETTING STARTED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your ordinary backup procedures, for example, DOS's COPY or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NDER YOUR LICENSE TO USE THE PROGRAM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, THE UNREGISTERED VERSION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OPY AND DELIVER TO SOMEONE ELSE.  THE REGISTERED/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COPIED FOR YOUR PERS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rogram and its files together is the only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several kinds of files, those ending in:  OVR, PK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, HLP.  You should keep the program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e drive that contains your inst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on a disk in drive A:, enter &lt; A: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on a hard drive C:, enter &lt; C: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subdirectory that contai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in a subdirectory named P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CD \POKER &gt; or &lt; CHDIR \POK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7 Card Stu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STU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7 Card Stud HiLow Spl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STUDLO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Texas Hold'em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TEXA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-U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can follow its name with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or /S      Use [S]low screen writes (BIOS), avoiding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video RAM.  The -S switch may be necessar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t-so-compatibl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unning the program in a DOS emulator on a non-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or /B      Force [B]lack and White for composite mon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nitors with color-graphics c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laptop or notebook computer with a fla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) screen, you may need to use this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or /C      Force the recognition of a [C]olor moni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utomatically detect most color card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color system, but the program i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nochrome, the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y this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DOS's command MODE before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an external DOS command, that is,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file.  So, you must be in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ODE.COM, e.g., C:\DOS, or your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at subdirectory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A or /EGA  Force the recognition of an [EGA] card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EGA card and a color monitor,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monochrome.  Some EGA cards are har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GA or /VGA  Force the recognition of a [VGA] card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VGA card and a color monitor,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monochrome.  Some VGA cards are har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ile_name   Force the program to recognize "file_name" as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Ordinarily, the overlay file's nam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of the program with a file-nam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OVR", and the overlay file resid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program.  If the overlay file has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different directory, you must inform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O switch.  The "file_name" in the swit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th and file name, including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suppose you have the Stud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: and you want to put the overlay file on drive 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named \POKER\STUDHI.  Then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STUD -OB:\POKER\STUDHI\MSSTUD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ere is no space between the "-O"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Your disk may not have a separate overla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".OV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There is no reason except your limite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overlay file away from the program'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have a VGA card and color monitor and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nochrome, then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program_name" is the name of the program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MSTEXAS, or MSS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a laptop or notebook computer with a flat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ry starting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EGA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r laptop/notebook has a VGA, substitute -VGA for -EGA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for you to get help.  In the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at the bottom line and any other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help on screen--just read what is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usually contains help.  It tells you whi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o access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ext-sensitive help, press F1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consists of pointed, summary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ity in the program.  This help pops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set manual is included with the Registered/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ncludes detailed help on all subjects.  I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zed reference section, overviews, tips, and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covers several subjects that are not cove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sections of the program, from which you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features.  The 2 main sections are:  the Gam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 various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ame section when you first start the program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ress the ESC, escape, key to pass a sign-on or licens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Game (Main) Menu, press ESC or F10.  Read the help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section, you enter the reports section by pressing F4,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6.  Deeper levels of reports are available for some repor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7 and F8 keys once your are in the reports sectio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creen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LAST-MINUTE ADDITION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REGISTERED/COMMERCIAL version, you g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latest addi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 FILE LIST 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TUDLO EXE  The 7 Card Stud HiLow Split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CARDS  IMG  Some images for playing in EGA/VGA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4HELP  HLP  The help file needed for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TUDLO PKR  A game-state file, containing settings and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DOC 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DOC  A file to help you order WorkWare product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ion for README.EX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EXE  A file that helps you read or print README.DOC.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README and press Enter.  To read or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DOC, type in README ORDER.DOC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HLANLYZ EXE  Analyze any situation.  REGISTERED vers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HLANLYZ HLP  Help for 7HLANLYZ.EXE. 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 OTHER PROGRAMS FROM THE WORKWARE CO. 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Vegas Pro Poker Compiler (tm) series, the current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HiLow Split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(High)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HiLow Spli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. publishes several programs under the series title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y of Poker."  The programs, all sold separately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Card Stud Game &amp; Analyzer          &lt;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Card Stud Hi-Low Split Game &amp; Analyze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Game &amp; Analyzer        &lt;---+- "MASTERY OF POKER"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'em Pro Analyzers  (Tx &amp; Omaha)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. also publishes "Vegas Pro Video Poker Pro Pak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ions of the five-card-draw poker machines in Las Vegas casin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 Pak includes 3 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5 Card Draw              &lt;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with the Joker Wild      &lt;---+- "VEGAS PRO"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with Deuces Wild    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lackjack players, WorkWare publishes "Vegas Pro Blackjack."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program enables you to test any system against any other.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ound the system that works for you, the program tu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  IBM or Compatible with DOS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s require at least 512K RAM.  All programs run on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BY CREDIT CARD, C.O.D., CHECK, MONEY ORDER, OR INVOICE,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AND COUPON IN THE FILE ORDER.DOC ON DISK.  TYP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ME ORDER.DOC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SERIOUS, THAT IS, A REAL-MONEY, PLAYER, AND YOU DON'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PROGRAM TO ORDER, JUST CALL FOR HELP.  MOST OF OUR CLI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OUS PLAYERS, MANY ARE PROS.  WE CAN HELP YOU CHOOSE SOFTW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NGTHEN YOUR GAME.  CALL (502) 524-1183 TO GET HELP OR TO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