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egend L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David M.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ithout hints) Legendary (10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is an all-text interactive work.  If you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"Adventure" and "Zork," you already know what to exp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layed any text games before, you may want to wet your f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our other Unnkulian games, such as "Unnkulia 1/2: The Sal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".  At the very least, have a look at the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this package so you will know what kinds of comm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ects you to type.  (You can also type "instructions" 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get this information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more of a novel and less of a g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endear me to some and alienate me from others; in any ca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e work with an open mind.  Few works are as good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and this one is no exception.  If you stick with it, I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ll pay off --- the second half of the work is considerab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accident.  The work is transitional, both for me, and, I h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The earlier parts of the game are straight-ahead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 --- with the style and structure I assume you are most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 Later on, when the real point of the work becomes clea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it deviates from the norm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cluding a hint system is controversial but, I think,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int at any time by typing "hint" at the prompt.  There is no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hints; you are encouraged to do so.  If you do no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, type "encrypt" at the prompt to permanently encrypt the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is a letter substitution cipher, which you can de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cil, paper, and a little bit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egend Lives!" was designed using TADS, the Text Adven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e highly recommend it for anyone interested in writing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one with a minimum of programming experience can pick up T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.  TADS is available as shareware, so you may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 from the same place you found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