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zz Jackrabbit     *    ON-DISK MANUAL    *    Copyright 1994 Epic Mega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Jazz, you'll need at le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33-Mhz or faster 803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4 Mega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zz also supports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Joystick, Gravis Gam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ound Blaster, SB Pro, SB-16, PAS-16, Gravis Ultrasound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e Tortoise and the H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0 years later, they're still a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torious leader of the turtle terrorists,  Devan Shell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dnapped the beloved rabbit princess, Eva Earlong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abited the galaxy with his looting goons!  Is all hop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galactic rabbi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: Jazz Jackrabb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te of planet Carrotus is in the hands of one lone rabbit!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you to rescue Eva Earlong and prevent Devan Shell from fin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maniacal plot of turtle domination by swiping the goods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his slimy b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e only rule to remember while exploring --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collect it,  shoo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TRATEGIES -- FOLLOW 'EM AND MAYBE YOU'LL SURV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bout to play an action-adventure game starring a little b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ig gun.  Your objective can be summed u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llect everything.  There is a new kind of treasure in ever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tisfy your appetite for l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it moves, shoot it.  If it doesn't move,  what the heck --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ny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Find and shoot the checkpoint sig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eckpoints mark out areas that the Turtles have claimed. When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ots these signs, it means that the area now belongs to the rabbi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h! There are two of these signs in each level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fway in and the second is at the end.  If you shoo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point then later lose all of your health, you will return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instead of having to navigate the entire area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rvival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 careful when you're about to jump into an area you can't se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baddies swarming ever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in doubt,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n't collect carrots if your energy is full; remember whe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you need the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serve ammuni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in doubt,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ok for secret areas!  There are tons of them in ever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aster Jazz runs, the higher Jazz jumps. When his feet are bl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is going fast and can jump very high. Use this to find hidden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llect as many "Rapid Fire" guns as you can. If you collect 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, Jazz will have immense firep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find an AirBoard then be sure to backtrack through th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vel you have already seen; you may be able to reach hidde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d we mention SHO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B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&gt;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ACE&gt; Shoot. Read on for a list of Jazz's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EFT&gt; &amp; &lt;RIGHT&gt;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P&gt; Jazz look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OWN&gt; Jazz ducks and looks down. HINT: Jazz can shoot smaller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uc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&gt; Cycle through Jazz's arsenal. You can see what weapon Jazz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looking on the STATUS BAR at the bottom of the screen. Jazz can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weapons if he has collected ammunition for them. See "WEAPON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SC&gt; Puts you in a menu of usefu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&gt; Slow-Motion. For those who cannot handle Jazz's incredible spe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plays at half-speed. Hey, we don't blame you. Some people get di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playing Jazz because it's so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 Pause. Pauses the action. But why would you want to stop play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utton 1&gt; Jazz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utton 2&gt; Jazz Sh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utton 2 + UP&gt; Cycl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EFT&gt; &amp; &lt;RIGHT&gt; See Jazz Run.  Run, Jazz,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P&gt; Jazz look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OWN&gt; Jazz ducks and look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Gravis PC Gamepad or another 4-button joystick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utton 3&gt; to cycl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Panel -- Keep yourself inform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ws vital statistics during gameplay. In other words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to sometimes look down here.  Some of this inform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lth: Jazz's energy and life force. Every time Jazz is hit by a bad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ill lose some health. When Jazz runs out of health he will 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. You can get extra health by collecting carrots. Yu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zz: How many tries you have before your game is over.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e all of your health he will lose a life. You can get an extra lif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ng 1-UPS (a floating picture of Jazz's big green head)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ing a 3D bonus stage. (See BONUS STAG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: This shows how well you are doing. Jazz earns points by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dies and scenery and collecting treasure. He can also earn poi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ing a level with plenty of tim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: How long Jazz has to complete the area he is currently in.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and you will lose one JAZZ. Jazz can earn extra time by col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glasses. Hurry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Picture: This shows the current weapon Jazz is firing. Jazz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s by pressing ALT or FIRE + UP on Joysticks. Weapon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cattered *everywhere* in the game. See "WEAPONS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ZZ'S ARSENAL - BIG WEAPONS FOR A BIG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zz has four basic weapons available to him plus severa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s.  Jazz's LFG-2000 Blaster is already equipped to fi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s of conventional fire-power.  But, he needs ammun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el these special weap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munition comes in quantities of 2 or 15. Find an orb for 2 sho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ot a Weapon Container with an orb inside it for 15 sho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ember, Jazz can change weapons (if he has ammunition) by pressing AL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E + UP on the joysti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weapons Jazz can kick butt wit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: The basic, wimpy weapon. Jazz has unlimited ammuni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y bullet. Find some better ammunition FAST or Jazz will be a go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aster: Find RED ORBS to fuel the red-hot TOASTER! The Toaster fl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path and is much larger and quicker than the 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F Missile: Find GREEN ORBS to fuel the super-fast RF MISSILE! The R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le fires TWO shots at once in a "V" path. Great all-purpose sho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ting foes above 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er: Find BLUE ORBS to fuel the crazy LAUNCHER! The BBT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de up of a TOP SECRET new substance similar to plastic 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stead of plastic explosive, the LAUNCHER is made of a RUB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SIVE! It bounces along a horizontal path until it comes to a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destroy all in it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WEAPONS FOR SPECIAL OCCA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Jazz searches carefully enough he will locate Special Weap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weap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T (Episodes 2-6 only): Perhaps the most powerful weapon in Jazz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senal. Collect floating charges to stock up on it. A very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hidden in several planets, it will eradicate all enemi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in a brilliant flash of l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pid Fire: Collect floating guns to give Jazz's weapon RAPID FIRE! 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he fire button to spew forth a torrent of Jazz's current weap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RAPID FIRES that Jazz finds, the faster he will automatically sho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-UPS AND OTHER GROOVY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zz can find a multitude of power-ups to aid in his mission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ower-up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AROUND: Collect red spring-shoes to increase Jazz's jumping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re you find, the higher he lea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P HOPS: The turtles have a particular taste for bird so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d these rare half-pheasant/half-eagles for supper. If Jazz 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m by shooting its cage,  the bird will be Jazz's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Jazz is hit by a baddie. HIP HOPS will fire at will,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ho attempt to harm their savior Jaz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FEET: Shoot one of these icons and Jazz will have super speed fo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! Run as far and as fast as you can when you find FAST FE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EN STARS: Collect a fallen star and Jazz will be invulnerab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s for 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ANT GEM: Find a GIANT GEM and jazz will be transported to the bonus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he clears the level!  See BONUS STAG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IRBOARD: Find the AirBoard and Jazz will jump on it. He can now f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he chooses! Yeah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ELD: Shoot the Shield icon and Jazz will be protected by rotating g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ne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SHIELD: Shoot this and Jazz will be protected by the fire g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rotect Jazz from four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UP: Find one of these and you'll be awarded an extra life! They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re and look like a floating bunny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OT: Find a Carrot to replenish Jazz's lost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GLASS: Gives you some extra time to secure the area you're in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hese if you're playing on HARD or TURBO, where there's a time-lim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HAZARDS AND "THINGS THAT MAKE YOU GO BOUNC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ware of Spikes, Cacti, and anything else that looks sh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Jazz finds a sign post with a check mark on it, shoot it! Jaz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this spot if he later runs out of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gs are everywhere, so use them to your advantage to reac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BIG magnets on certain levels!  Use them to you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floors are "One-Way"; Jazz can jump through them but cannot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m. Beware of traps with these fl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Jazz is lucky enough to find an oversized red gem,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ed to the 3D BONUS STAGE when he clears the level!  Here,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find Power Gems that Devan has stashed.  If Jazz finds enoug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s, he'll earn an extra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PACE&gt; Roll. Jazz will curl up into a ball and zoom along the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: Be careful when using this! Jazz may gain speed, but he also 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ontr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P&gt; Jazz runs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EFT&gt; Jazz turns and runs towards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IGHT&gt; Jazz turns and run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1&gt; Adjust the "detail level" of the bonus stage.  If Jazz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ly, press this to speed it up.  The game will run much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'll only lose a little bit of graphical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 ou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SIGNS: These will kick Jazz right out of the bonus 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less of his time remaining! Avoid at all co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GLASSES: These will extend your time in the bonus stage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GEMS: Treasure that Devan has hidden in these strange 3D landsc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b as many as you 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CEPADS: Reverse gravity spots on the playfield that will send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ying into the air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INMEISTERS: Step on one of these and Jazz will be turned ar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 and GOOP:  These slow Jazz down, so avoid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S -- THE SAGA CONTINU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1: TURTLE T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is Episode, Jazz begins his war on the malicious turt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 he must conque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MONDUS -- A beautiful grassland planet with a healthy atmosp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nty of goodies. However, the turtles know this also and are pill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d as we speak! Beware of bees and look for secret passa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oting walls! Can you find the hidden Birdland in level 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BELECTRIC -- This planet is full of electronic mayhem. Once a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nitions factory, it was abandoned after a freak accident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nuclear reactors. Jump in the Transport Tubes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VO -- The atmosphere of this ghostly planet is incredibly thi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ick that it is constantly raining on the surface.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vered with enormous marble ruins which hold many secrets.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for spikes and ghost 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2: BALLISTIC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ecuring the first three planets, Jazz's skills have improved gre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quickly discovers a highly advanced area of the galaxy where Dev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a battleship to destroy Jazz's home planet.  Jazz must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he s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zz will go ballistic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NI -- This is Devan's ENORMOUS supercomputer designed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leships, destroyers, and figuring out where to get lunch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ny Tuesday afternoon. Beware of magnets and "bugs"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IR -- Bathed in a choking red atmosphere, this planet has NO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 upon it. In fact, the turtles are the only organic creatur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have secured their areas with tanks, missiles, and floating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ery careful, it's a war zone ou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BITUS -- Because of the odd structure of this planet, the turtles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iculty inhabiting most of it. It is an elaborate structure of pi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ti-gravity floors and bounce-walls. Jazz will bounce around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he's visiting Orbi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3: RABBIT'S REV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zz receives a fax from Princess Eva in her cell:  "JAZZ: LUCKY I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PORTA-FAX WITH ME, HUH?  DEVAN IS REGROUPING TO 1320,23 IN SECTOR 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D BETTER GET HERE RIGHT AWA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zz discovers the location of Devan's destroyers!  Hurry, before Carr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space du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OLINT -- Beneath the harsh surface of this wasteland is a th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itorium in which the turtles are breeding Flowers of Death to fe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diers! Destroy them all, but watch out for Super-Tanks and plant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APARAP -- This is the junkyard of the universe.  Here, the turt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aling metal and parts for their battleships with robotic droids.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that moves, beware of the electro-magnets, and you might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AN'S MEGAIRBASE -- Oh no! Devan has built an airbase! Jazz *might*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nce at destroying the two areas if he avoids the tanks, miss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er spark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4:GENE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zz blew up the base, but Devan escaped with the princess in his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p, leaving Jazz to crash in an unknown location... Shipless, Jazz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overs that the turtles are cloning themselves with the SUPERCOPY 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-Gene-Machine! And they've chosen a galaxy that's virtually un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modern technology as a breeding area. Looks like Jazz must put a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TEMPLE -- The secret Temple of the Turtle! What luck! Now Jazz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some *real* trouble for Devan and his minions. Trash it, but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corpions and cact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PPIUS -- After ruining the Temple of the Turtle and stealing a Tur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craft, Jazz hops to the next planet- a *freezing* ball of ice inf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enguins and (you guessed it) Snow Turtles! Careful not to sl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 into d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GROCK -- These temperature changes are going to give Jazz pneumon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he is stuck on a steamy jungle planet, complete with 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cts and serpents. As Jazz touches down on this planet he hea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ill cry come from the end of the second area...  Whatever it 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s me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5: The Chase is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zz has Devan against the ropes. Strike first, strike fast, strike h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BELARA -- This is the secret playground of Devan's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warzenGuards, a perfect place for them to play phaser-tag! 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hat you're not "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UGION -- The mazes within this planet house untold treasures... Gu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Slugs and Dragoon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EEMPIPES -- This is the fuel refinery for Devan's destroyers!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net is covered with purple goo and Jazz must swim through it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troy Devan's handiwork. Shoot the switches to raise and lower the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6: The Final C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ast, Devan's warships loom in the distance! Can Jazz hop, skip, and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 two planets on the 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ZROX -- Enormous concrete blocks form impregnable mazes that Jazz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e while dodging lethal spiked balls. As the sun s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, Jazz can almost smell victory... Or is that Devan's fe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SILIS -- Once a barren wasteland, now a shimmering gem in the night 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silis is Devan's depository for all of his (stolen) treasures...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N MEGA BATTLESHIPS -- The turtles have built their craf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truction! A pair of ENORMOUS battleships loom in the distance, ar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eth and ready to fight! Jazz must pilot his AirBoard, find a way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hip, and destroy the central CPUs. Beware of Hyper-Bees, Gen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mor-Doof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ARY -- UGLY THINGS WILL CHASE YOU IN THIS GAME. WE WARNED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1: TURTLE T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amond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tle Goons: The first line of defense in Devan's lackeys. Not too sm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ill aimlessly search for Ja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tlettes: Tiny turtles that pose no immediate threat to Jazz.  They w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looking for something to eat. Blast 'em anyw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mblingBees: Oversized bees that have enormous eyes for finding Jaz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stingers for when they do locate him! O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ubelectr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rk: Similar to the famous "Will-o-the-wisps" but a lot faster a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er. Don't turn your back on them for a seco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or and Ceiling Blasters: Defense turrets that Devan had set up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wagon.  You can stand on top of these guns, but you must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sho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rk-Barriers: Huge electric walls.  Jazz must blast 'em before he pro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ediv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muts: Turtles who lost their shells in battle, they've repla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s with giant helmets. They hop around looking for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host Rapiers: There are two types of these fierce sword-shaped bad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Ghost Rapier flies straight at you, the second float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king rabbit fl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2: BALLISTIC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tn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: There are two types of bugs on Letni, the floor bugs and ceiling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dless slaves of the enormous PC they're in, they will attack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-Barriers: A smaller, more dangerous version of the Spark-Barrier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more hits, al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echno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ketyTankTanks: These tanks are out of control! Devan's private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ds are waiting for something to blast with their pineapple g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might b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fires: Teenage turtles decided to play a prank by jumping on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y were fired. Unfortunately, they are now petrified by fe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jump off of their miss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ines: Flying mine traps set by Devan just for you. They tak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ts, so start firing as soon as you see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rbit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olders: These strange creatures come in two varieties: Pur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ver. They are natural inhabitants of this planet and are un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evan Shell; and they will try to kill anything they see.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everything -- including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lverSnakes: It will take a full barrage of weaponry to take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ghies out for good. B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3: RABBIT'S REVE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anol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ted Plants: These prancing flowers dance the dance of death.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in both directions, making them a fierce enemy! However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ck in their pots and cannot come chasing after Jazz. Un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yFlowers: These CRAZED flowers have lost their stems! They are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st and will cut down anything that gets in their way. Time to wack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Tanketys: The TanketyTankTanks have been refined and ar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. Look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crapar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-Turtle Drones: Tiny robotic turtles who move incredibly fast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latest in Rabbit-Seeking technology, so they'll swarm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ck of hungry do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unnerDrones: Devan put these guns here to defend the resources tha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s on stealing. They fire incredibly fast bullets and will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Jazz out if he's not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Carts: Touching these rovers will do no harm, however getting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is another story! They will spout out bullets at Jazz relentles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move quick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van's Megair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les: Large, rotund, fast, and highly explosive things will be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you every second. Don't get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fusGuards: Need we say m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Sparks: Remember the sparks? Devan liked the job they did, s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listed their evil cousins! These guys are FIERCE and will stop a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zap Jazz's furry butt! Keep moving and you MIGHT surv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4: GENE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urTe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urtles: Jetpack-outfitted turtles will attempt to blast Jazz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a-shooters. They're qu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pWeenies: Ticked off mutant scorpions.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lderolls: These boulders don't harm Jazz, they just trip him up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be used to Jazz's advantage when crossing dangerous ar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ipp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Turtles: Jet-Skiing turtles of death are screaming towards you!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, or you won't last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atePens: Someone taught these stupid Penguins how to skate. N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for Devan. B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noGoons: Mutant snowmen that are looking for lunch. Their enormous mou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just large enough to eat...a rabb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JungR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etSnakes: Serpents that are outfitted with turbo speed. They are t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in the lush jungle floor, so keep a sharp eye out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llowBuzzers: Ugly. Mutant.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Buzzers: Uglier. More Mutated. Flies faster. Need we say m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5: THE CHASE IS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rbel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warzengaurds: Devan's meanest and dumbest guards will shoo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f they don't get you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eens: Flying dragons that take many hits to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bombs: Flaming bits of debris zoom up to singe Jaz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lug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Bats: These tiny bats are made up of wings and eyes. No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uggi: Spotted slugs that will ooze their way towards Jazz with *ba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oons: Little brothers of the drageens; they're smaller and s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y take several more shots.  Look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reempip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apin-Swimmers: These turtles are at rest on land, but when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rises, watch your back: they wake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es: There are two kinds of mines: OVERGROWNS and MINITES. The overgrow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ounce around looking for something to pierce, and the Mini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eir big brother's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6: THE FINAL CL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ez-Ro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mmys: Jet powered land and air clams that are looking for some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Snakes: Their razor sharp fangs are aching to chom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bbit-but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rysil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Guards: These are Devan's personal loogie-hocking guards! They will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on their AirBoards looking for Jazz. Let's not give them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enBounceSpikes: Similar to the Bounce Spikes, these guys will flo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ce instead of land on the ground looking for Jazz. Tough as nai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ce as sh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win Mega Battle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ceSpikes: These used to be friendly balls that young bunni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y with. Now, Devan has outfitted them with spikes and they're int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cing their way to Jaz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s: Flaming-bullet spouting machines from hell adorn the wa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an's ships. Approach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-Bees: Remember all of those bees that you blew up in Diamond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're back, and they're mad! Devan has outfitted them with gu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-butts, so they can attack twice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r-Doofi: Dumb, tough, and sword swinging armordillos guard the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your ammo for these badd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MONITORS: The driving PC on each battleship, it will start fi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zz the second it "sees" him. They take quite a few shots, but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to  destroy them in order to destroy the battleshi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ROFILES -- WHO'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 Jackrab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 3'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: 90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vorite Food: Carrot Pi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vorite Book: Watershi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to: "When you're a little rabbit, carry a BIG gu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an 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 2'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: 163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vorite Food: Aspara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vorite Book: How to Make Friends and Kill Rab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to: "Rabbits are lous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 Earl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 3'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: Won'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vorite Food: Turnip Ice 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vorite Book: My Secret Carrot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to: "Take your time, Jazz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an Brussee, programmer of Jaz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 5'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: 150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vorite Food: Any Pizza and B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vorite Book: Neurom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to: "Owww...What a headache. I hate hangov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ff Bleszinski, designer of Jaz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 5'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: 135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vorite Food: McDona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vorite Book: Games and how to make them. (By him, coming so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to: "Wake me at 4 PM, will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 Stadler, Jazz anim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 5'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: One Hundred a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vorite Food: Anything in a cardboard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vorite Book: Mrs. Frisby and the Rats of NI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to: "W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llen, musici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 6'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: 165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vorite Food: If it's processed, he'll e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vorite Book: None. Prefers music to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to: "Well, it HAS to be!  No one likes my music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More Jazz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did me mention that there are a total of SIX Jazz Jack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s?  If you don't have them all,  please consider purchasing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A and Canada, call us at 1-800-972-7434.  Or, see the "Order 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-- PEOPLE WHO HAVE NO LIFE BECAUSE THEY WORKED SO HARD ON THIS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g/Game Engine:  Arjan Bru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Design and Graphics:  Cliff Blesz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Design &amp; Animation:  Nick Sta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ic:  Robert A.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bersound Music System:  Joshua J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 Effects:  Nando E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Artwork:  Joe Hitchens, Tomisa Starr &amp; James Schma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Design:  Robert Allen &amp; Arjan Bru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ducers:  Tim Sweeney &amp; Mark R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the Epic Beta Testers and to our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