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current software pr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son Storm in Space Chase .............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Heroes: The Sanguine Seven .............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D:2192 ................................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Line Wars II ...........................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