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 AVAILABLE FROM EVERETT KA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 GOLD Accessory Disk #1 --- contains 60 new puzz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HERO GOLD.  Price: $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tilesets (MAHJONG, BATH, and TO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layouts, 9 .MUS music files, and 13 .GI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tilesets (STAMPS, BASEBALL, CANDY, WINTILE1, and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layouts, 9 .MUS music files, and 21 .GI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tilesets (ALPHA, FLOWER, CARS1, COMICS, CARDS, CARD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FFIC, TOONS, FLAGS, and COLL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layouts, 5 .MUS music files, 10 .GIF pictures,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that plays .MUS files outside of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ong with documentation)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your own new .MUS files or modif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included on this Accessory Disk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nverting layouts created with version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2.x for use with version 3.x.  It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itile 2.x 'win' directories into 'solved boa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Solitile 3.x .P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Special Disk Set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products currently available from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(including Hero GOLD, Solitile, Sherlock, Snar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, as well as the Hero Gold Accessory Disk an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tile Accessory Disks).  As new products are releas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dded to the Special Disk Set, so the disk se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ctually have more.  However, the price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et may increase slightly to adjust f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s, so after 1994, please contact u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Everett Kaser Software        Compuserve User ID:  70673,15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ends: 9am-9pm  Pacific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HERO 1.3SC (credit card orders may be mailed or phoned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sk Set .................................  $5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products below, plus any new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A $102.50 value, this Special Disk Set price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ru 1994. After that, contact us for the latest pr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disk prices (below) are good indefini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60 more levels) ...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US, Canada, and Mexico) ...  $ 2.00  __ $ 2.00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hipping (outside of US/Canada/Mexico)   $ 2.00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orders shipped via regular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  _____________  ____________ 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disk type: [5.25 (360K)]  [5.25 (1.2M)]  [3.5 (720K)]  [3.5 (1.44M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/Prov 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_________-___________-____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__/__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re alway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