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-J Plus �w �e�a-�e�i �e�� ͥ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e�a-�e�i �e�� ͥ�a�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 �iЁ�� �e�a�a �a���I ���A �e�i�i �a��Ё ���e ͥ�a�i �i�s���a. �a��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 ��e �e�a�a �e�i�� �a���A���e �a��a�� ������i ��bЁ ���e��e �a���a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a. ���i �i�e �� ͥ�a�i ���� �w��  `�c'�� `�b'�a�� �a���A�a�� �e�a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a�� ���i�e �A���a�e�A ҩ�� �����a�a ������ ���w�i ��bЁ �����e ���a�a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 �i�� �i�����e ��e �a�����a. (���I�A���e �A�� ���A �e�i��a �e�E ��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a �w�A �A�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han2hanj �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ͥ�</w:t>
      </w:r>
      <w:r>
        <w:rPr/>
        <w:t>a JIS.FNT �A ͡�q�E �e�a�i �e�i�� �e��(��b�� �a��)Ё ���e �a���a���a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 �A�a �e�e HAN2HAN �� ���a�i ���e ����Ё�� �e�i��s���a. (���a�e �</w:t>
      </w:r>
      <w:r>
        <w:rPr/>
        <w:t>ᥡ �</w:t>
      </w:r>
      <w:r>
        <w:rPr/>
        <w:t>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 6.0 ���w���e ���a�� �a�w�s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han2hanj �a�w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 ���Bɡ���A�� ��З��ǥ ҁ ���e�i �����a�� F2�i ���a���e �S���a.������ ͥ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 �a���a�� ���� �E ҁ (��ͩ�a �a���w�e JIS.OLD)  ӡ�a�a�a, �a�a�a�a, �e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ᝡ �</w:t>
      </w:r>
      <w:r>
        <w:rPr/>
        <w:t>e�� �b�� ������ �����a.  �A���w�A�� ӡ�a�a�a�e �����A, �a�a�a�a�e 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, �e�a�e �������A�� �a���S���a. ���e�i ��ȂЁ �b�� �����e �e�i���i ��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(��ͩ�a�e �a�a�a�a, �e�a�e �e�i��) �i�a�� �����i ��Ȃ�i �� ���s���a. �e,�i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 �w�� ���e����, ���A�����e ���a���b�a�� �</w:t>
      </w:r>
      <w:r>
        <w:rPr/>
        <w:t>១</w:t>
      </w:r>
      <w:r>
        <w:rPr/>
        <w:t>Ж�� �����A ���a�� ���a��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 �w�� �i�a���� ӱ�e �� ���s���a.  ���� �e�i�� �a�� ͥ�a�i �a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a �e�a�� �a��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�{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A˩��ˡ�� ��b���e CalZ �A �</w:t>
      </w:r>
      <w:r>
        <w:rPr/>
        <w:t>᭢�</w:t>
      </w:r>
      <w:r>
        <w:rPr/>
        <w:t>A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997/12/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a��a�� ˱�� �b����.    ID : spc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͡�</w:t>
      </w:r>
      <w:r>
        <w:rPr/>
        <w:t>q�E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2HANJ.DOC  ���q ���� 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2HANJ.EXE  �e�aԝ�e�i �e���a���a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2HANJ.FNT  �e�i�� ͥ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2HANJ.PAS  �a�a�i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