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AMMA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registered v1.0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ublic beta test pre-release version of GAMMA Wing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vision B, which includ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graphics whe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ing return without entering a name cancels out of Pilot -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imation sequences modified to handle Enhanced Graphics Pack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raphics made or imported using the GAMMA Wing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mputer controlled targets only have a 50% chance that they will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have a shot on thie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inimum speed for non-stationary targets has been increased from 1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ssorted typos and spelling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yper now sets your speed to 3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VERY interested in suggestions for improvements, and bug repor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doc file included with GAMMA Wing tells you how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Please report all suggestions for improvements and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