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lectranoid Version 1.0 - Order Inform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 you get if you order the full version of this program? In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A lot more! The registered version includes 100 levels, more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usic and is designed in an increasingly challenging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 shareware version of Electranoid, then you would be fooli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k over the measly $13 bucks for the full version. Remember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y before you buy... try getting that in any retai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! But, we can only keep bringing you this quality of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distribute this program to local BBS's, and amo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collegues. If you are interested in commercially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.e. catalogs, CD, etc.), you must contact Pixel Painter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Please refer to the LICENSE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in the United States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You can order by sending check, money order, or traveller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ixel Painters. Please make sure to use the ORDER.FRM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You can use your American Express or Optima card f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by call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3) 222-0568   Monday - Friday 10:00am through 7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outside the United States, you can send u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international travellers check, or a personal che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bank. Please add an additional $1.00 for the extr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nd us a personal check, please add $2.00 for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 fee. Make sure to take into considerati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exchange rate. All prices are given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 On-Line:  Pxl Pntrs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