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GACTI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, 1944:  The Gothic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thern Italy, the Allies were being hel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s, who were holding steady behi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and steel fortifications of the Gothic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ugust, Canadian and British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enetrated this defensive barrier, wh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the Americans crossed the Arno 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ate September, Allied troops were pushing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hic Line in increasing numbers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rs of the fortifications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eradicated until the following sp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