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SHERMA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4, 1945: The Siegfri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ummer of 1944, Hitler had lavished 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n building up the Siegfrie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's "Western Wall" of fortif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s. The Fuhrer had even recalled Field Mars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d von Runstedt from the retirement which Hit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forced upon him only a few months earl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him responsible for  Germany's defen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, hoping that the presence of the 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ed commander would shore of the mora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oops. He had expended no such eff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up defenses for his eastern border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Army was now sweeping forwar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orable t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in February, on their way to the R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s encountered the Siegfried Line defen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de their first penetration of the out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ifications on February 4, but woul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uggle to get past the rest of the barri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week. By mid-February, the Siegfri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eaking like a sieve, and Allied forces w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s of the R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